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90288224"/>
      <w:bookmarkStart w:id="1" w:name="__Fieldmark__0_1690288224"/>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690288224"/>
      <w:bookmarkStart w:id="3" w:name="__Fieldmark__1_1690288224"/>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690288224"/>
      <w:bookmarkStart w:id="5" w:name="__Fieldmark__2_1690288224"/>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1690288224"/>
      <w:bookmarkStart w:id="7" w:name="__Fieldmark__3_1690288224"/>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1690288224"/>
      <w:bookmarkStart w:id="9" w:name="__Fieldmark__4_1690288224"/>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1690288224"/>
      <w:bookmarkStart w:id="11" w:name="__Fieldmark__5_1690288224"/>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1690288224"/>
      <w:bookmarkStart w:id="13" w:name="__Fieldmark__6_1690288224"/>
      <w:bookmarkEnd w:id="13"/>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690288224"/>
      <w:bookmarkStart w:id="15" w:name="__Fieldmark__7_1690288224"/>
      <w:bookmarkEnd w:id="15"/>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690288224"/>
      <w:bookmarkStart w:id="17" w:name="__Fieldmark__8_1690288224"/>
      <w:bookmarkEnd w:id="17"/>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1690288224"/>
      <w:bookmarkStart w:id="19" w:name="__Fieldmark__9_1690288224"/>
      <w:bookmarkEnd w:id="19"/>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1690288224"/>
      <w:bookmarkStart w:id="21" w:name="__Fieldmark__10_1690288224"/>
      <w:bookmarkEnd w:id="21"/>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ERCOT</dc:creator>
  <dc:description/>
  <cp:keywords/>
  <dc:language>en-US</dc:language>
  <cp:lastModifiedBy>Phil</cp:lastModifiedBy>
  <cp:lastPrinted>2009-01-28T14:19:00Z</cp:lastPrinted>
  <dcterms:modified xsi:type="dcterms:W3CDTF">2019-01-31T00: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