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ursday, July 21, 2021; 2:3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bookmarkStart w:id="0" w:name="_Hlk76654326"/>
        <w:bookmarkEnd w:id="0"/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182 196 1790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NPRR1086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" w:name="_Hlk76654326"/>
      <w:bookmarkStart w:id="2" w:name="_Hlk76654326"/>
      <w:bookmarkEnd w:id="2"/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3" w:name="OLE_LINK7"/>
            <w:bookmarkStart w:id="4" w:name="OLE_LINK4"/>
            <w:bookmarkStart w:id="5" w:name="OLE_LINK3"/>
            <w:bookmarkStart w:id="6" w:name="OLE_LINK2"/>
            <w:bookmarkStart w:id="7" w:name="OLE_LINK1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ive Notice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086, Recovery, Charges, and Settlement for Operating Losses During an LCAP Effective Period – URGENT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48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2, 202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September 16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04:00Z</dcterms:created>
  <dc:creator>ROS 091108</dc:creator>
  <dc:description/>
  <cp:keywords/>
  <dc:language>en-US</dc:language>
  <cp:lastModifiedBy>PHIL</cp:lastModifiedBy>
  <cp:lastPrinted>2015-06-01T09:21:00Z</cp:lastPrinted>
  <dcterms:modified xsi:type="dcterms:W3CDTF">2021-07-19T14:05:00Z</dcterms:modified>
  <cp:revision>3</cp:revision>
  <dc:subject/>
  <dc:title>1</dc:title>
</cp:coreProperties>
</file>