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2994980"/>
      <w:bookmarkStart w:id="1" w:name="__Fieldmark__0_662994980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2994980"/>
      <w:bookmarkStart w:id="3" w:name="__Fieldmark__1_662994980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662994980"/>
      <w:bookmarkStart w:id="5" w:name="__Fieldmark__2_66299498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662994980"/>
      <w:bookmarkStart w:id="7" w:name="__Fieldmark__3_662994980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662994980"/>
      <w:bookmarkStart w:id="9" w:name="__Fieldmark__4_66299498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662994980"/>
      <w:bookmarkStart w:id="11" w:name="__Fieldmark__5_662994980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662994980"/>
      <w:bookmarkStart w:id="13" w:name="__Fieldmark__6_66299498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662994980"/>
      <w:bookmarkStart w:id="15" w:name="__Fieldmark__7_66299498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662994980"/>
      <w:bookmarkStart w:id="17" w:name="__Fieldmark__8_66299498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662994980"/>
      <w:bookmarkStart w:id="19" w:name="__Fieldmark__9_662994980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662994980"/>
      <w:bookmarkStart w:id="21" w:name="__Fieldmark__10_662994980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