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1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262287934"/>
      <w:bookmarkStart w:id="1" w:name="__Fieldmark__0_1262287934"/>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1262287934"/>
      <w:bookmarkStart w:id="3" w:name="__Fieldmark__1_1262287934"/>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262287934"/>
      <w:bookmarkStart w:id="5" w:name="__Fieldmark__2_1262287934"/>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1262287934"/>
      <w:bookmarkStart w:id="7" w:name="__Fieldmark__3_1262287934"/>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1262287934"/>
      <w:bookmarkStart w:id="9" w:name="__Fieldmark__4_1262287934"/>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1262287934"/>
      <w:bookmarkStart w:id="11" w:name="__Fieldmark__5_1262287934"/>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1262287934"/>
      <w:bookmarkStart w:id="13" w:name="__Fieldmark__6_1262287934"/>
      <w:bookmarkEnd w:id="13"/>
      <w:r>
        <w:rPr/>
      </w:r>
      <w:r>
        <w:rPr/>
        <w:fldChar w:fldCharType="end"/>
      </w:r>
      <w:r>
        <w:rPr/>
        <w:t>TNMP</w:t>
        <w:tab/>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262287934"/>
      <w:bookmarkStart w:id="15" w:name="__Fieldmark__7_1262287934"/>
      <w:bookmarkEnd w:id="15"/>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1262287934"/>
      <w:bookmarkStart w:id="17" w:name="__Fieldmark__8_1262287934"/>
      <w:bookmarkEnd w:id="17"/>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1262287934"/>
      <w:bookmarkStart w:id="19" w:name="__Fieldmark__9_1262287934"/>
      <w:bookmarkEnd w:id="19"/>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10_1262287934"/>
      <w:bookmarkStart w:id="21" w:name="__Fieldmark__10_1262287934"/>
      <w:bookmarkEnd w:id="21"/>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04:00Z</dcterms:created>
  <dc:creator>ERCOT</dc:creator>
  <dc:description/>
  <cp:keywords/>
  <dc:language>en-US</dc:language>
  <cp:lastModifiedBy>Phil</cp:lastModifiedBy>
  <cp:lastPrinted>2009-01-28T14:19:00Z</cp:lastPrinted>
  <dcterms:modified xsi:type="dcterms:W3CDTF">2019-01-31T00:0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