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ly 15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bookmarkStart w:id="0" w:name="_Hlk76654326"/>
        <w:bookmarkEnd w:id="0"/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182 538 463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4kZX7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76654326"/>
      <w:bookmarkStart w:id="2" w:name="_Hlk76654326"/>
      <w:bookmarkEnd w:id="2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3, Modification of Uplift Allocation Rules to Address Role of Central Counter-Party Clearinghou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5, MarkeTrak Administrative Enhanc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9, Day-Ahead Market RRS / ECRS 48-Hour Report Clarification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72, Post Pre-Assigned Congestion Revenue Right (PCRR) Allocation Results to the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6, Deadlines for Alternative Dispute Resolution (ADR) Requests Related to Winter Storm Ur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3, NMMS Jointly-Rated Equipment Coordination Confi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2, Emergency Response Service (ERS) Test Exception for Co-located ERS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3, Modification of Uplift Allocation Rules to Address Role of Central Counter-Party Clearinghou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4, Point-to-Point (PTP) Obligation Bid Interval Limi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5, MarkeTrak Administrative Enhanc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eptember 16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8:58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7-08T21:36:00Z</dcterms:modified>
  <cp:revision>4</cp:revision>
  <dc:subject/>
  <dc:title>1</dc:title>
</cp:coreProperties>
</file>