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MMS Jointly-Rated Equipment Coordination Confi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rPr>
        <w:t>On April 29, 2021, ROS reviewed System Change Request (SCR) 813.  ROS voted unanimously via roll call to request PRS continue to table SCR813 for review by the Network Data Support Working Group (NDSWG).  All Market Segments participated in the vote.</w:t>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13SCR-06 ROS Comments 0504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3"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1:26:00Z</dcterms:created>
  <dc:creator>ERCOT/if</dc:creator>
  <dc:description/>
  <cp:keywords/>
  <dc:language>en-US</dc:language>
  <cp:lastModifiedBy>ERCOT 043021</cp:lastModifiedBy>
  <cp:lastPrinted>2001-06-20T11:28:00Z</cp:lastPrinted>
  <dcterms:modified xsi:type="dcterms:W3CDTF">2021-05-04T13:47:00Z</dcterms:modified>
  <cp:revision>4</cp:revision>
  <dc:subject/>
  <dc:title>Protocols Workshop</dc:title>
</cp:coreProperties>
</file>