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pPr>
            <w:r>
              <w:rPr>
                <w:rFonts w:cs="Arial" w:ascii="Arial" w:hAnsi="Arial"/>
              </w:rPr>
              <w:t>April 28,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Tabl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Arial"/>
              <w:spacing w:before="120" w:after="120"/>
              <w:rPr/>
            </w:pPr>
            <w:r>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See 4/21/21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TAC voted unanimously via roll call to table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participants reviewed the staffing impacts associated with NPRR1073, noted the potential for further refinement of language, and requested tabling of NPRR107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ERCOT supports approval of NPRR107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42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if any Principal of a QSE/CRR Account Holder is or was a Principal of a terminated ERCOT Market Participant with an existing obligation for Default Uplift Ratio Share, the terminated Market Participant must remain current on its payment obligations for Default Uplift Invoices in order for the QSE/CRR Account Holder to become or remain a QSE/ CRR Account Hold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dit WG 04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ed NPRR1073 will provide positive credit impacts and is consistent with the ERCOT filing at the Public Utility Commission of Texas (PUCT) regarding implementation of default allocation ru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AC table NPRR1073</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2939372745"/>
      <w:bookmarkStart w:id="2" w:name="__Fieldmark__10_2939372745"/>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2939372745"/>
      <w:bookmarkStart w:id="5" w:name="__Fieldmark__29_2939372745"/>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2939372745"/>
      <w:bookmarkStart w:id="7" w:name="__Fieldmark__30_2939372745"/>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2939372745"/>
      <w:bookmarkStart w:id="9" w:name="__Fieldmark__31_2939372745"/>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2939372745"/>
      <w:bookmarkStart w:id="11" w:name="__Fieldmark__32_2939372745"/>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2939372745"/>
      <w:bookmarkStart w:id="14" w:name="__Fieldmark__33_2939372745"/>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2939372745"/>
      <w:bookmarkStart w:id="17" w:name="__Fieldmark__34_2939372745"/>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2939372745"/>
      <w:bookmarkStart w:id="19" w:name="__Fieldmark__35_2939372745"/>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2939372745"/>
      <w:bookmarkStart w:id="21" w:name="__Fieldmark__66_2939372745"/>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2939372745"/>
      <w:bookmarkStart w:id="23" w:name="__Fieldmark__111_2939372745"/>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2939372745"/>
      <w:bookmarkStart w:id="25" w:name="__Fieldmark__126_2939372745"/>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2939372745"/>
      <w:bookmarkStart w:id="27" w:name="__Fieldmark__145_2939372745"/>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2939372745"/>
      <w:bookmarkStart w:id="29" w:name="__Fieldmark__146_2939372745"/>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2939372745"/>
      <w:bookmarkStart w:id="31" w:name="__Fieldmark__147_2939372745"/>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2939372745"/>
      <w:bookmarkStart w:id="33" w:name="__Fieldmark__148_2939372745"/>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2939372745"/>
      <w:bookmarkStart w:id="35" w:name="__Fieldmark__149_2939372745"/>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2939372745"/>
      <w:bookmarkStart w:id="37" w:name="__Fieldmark__150_2939372745"/>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2939372745"/>
      <w:bookmarkStart w:id="39" w:name="__Fieldmark__151_2939372745"/>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2939372745"/>
      <w:bookmarkStart w:id="41" w:name="__Fieldmark__224_2939372745"/>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2939372745"/>
      <w:bookmarkStart w:id="43" w:name="__Fieldmark__225_2939372745"/>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2939372745"/>
      <w:bookmarkStart w:id="45" w:name="__Fieldmark__237_2939372745"/>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2939372745"/>
      <w:bookmarkStart w:id="47" w:name="__Fieldmark__238_2939372745"/>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2939372745"/>
      <w:bookmarkStart w:id="49" w:name="__Fieldmark__250_2939372745"/>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2939372745"/>
      <w:bookmarkStart w:id="51" w:name="__Fieldmark__251_2939372745"/>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2939372745"/>
      <w:bookmarkStart w:id="53" w:name="__Fieldmark__263_2939372745"/>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2939372745"/>
      <w:bookmarkStart w:id="55" w:name="__Fieldmark__264_2939372745"/>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9:57:00Z</dcterms:created>
  <dc:creator>ERCOT/if</dc:creator>
  <dc:description/>
  <cp:keywords/>
  <dc:language>en-US</dc:language>
  <cp:lastModifiedBy>ROS 042921</cp:lastModifiedBy>
  <cp:lastPrinted>2001-06-20T11:28:00Z</cp:lastPrinted>
  <dcterms:modified xsi:type="dcterms:W3CDTF">2021-04-29T19:57:00Z</dcterms:modified>
  <cp:revision>2</cp:revision>
  <dc:subject/>
  <dc:title>Protocols Workshop</dc:title>
</cp:coreProperties>
</file>