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May 26,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0" w:name="_1683695950"/>
            <w:bookmarkEnd w:id="0"/>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1" w:name="_1683695951"/>
            <w:bookmarkEnd w:id="1"/>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p>
            <w:pPr>
              <w:pStyle w:val="Normal"/>
              <w:spacing w:before="120" w:after="120"/>
              <w:rPr>
                <w:rFonts w:ascii="Arial" w:hAnsi="Arial" w:cs="Arial"/>
                <w:iCs/>
                <w:kern w:val="2"/>
              </w:rPr>
            </w:pPr>
            <w:r>
              <w:rPr>
                <w:rFonts w:cs="Arial" w:ascii="Arial" w:hAnsi="Arial"/>
                <w:iCs/>
                <w:kern w:val="2"/>
              </w:rPr>
              <w:t>On 5/26/21, TAC voted unanimously via roll call to table NPRR1073 until the July 28, 2021 TAC meeting, and to refer the issue to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p>
            <w:pPr>
              <w:pStyle w:val="Normal"/>
              <w:spacing w:before="120" w:after="120"/>
              <w:rPr>
                <w:rFonts w:ascii="Arial" w:hAnsi="Arial" w:cs="Arial"/>
                <w:iCs/>
                <w:kern w:val="2"/>
              </w:rPr>
            </w:pPr>
            <w:r>
              <w:rPr>
                <w:rFonts w:cs="Arial" w:ascii="Arial" w:hAnsi="Arial"/>
                <w:iCs/>
                <w:kern w:val="2"/>
              </w:rPr>
              <w:t>On 5/26/21, participants reviewed recent comments to NPRR1073.  ERCOT Staff provided additional details regarding the proposed implementation plan and addressed questions posed by Market Participants about how the provisions outlined would apply in various scenarios.  Participants also discussed the 120-day “look-back” concept outlined in the 5/25/21 ERCOT comments in addition to the questions proposed by the 5/25/21 Shell comments, and considered potential implications if NPRR1073 were to remain tabled for additional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51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item (1)(f) of Section 16.1.2 to limit the definition of a Principal to officers or individuals granted the ability to make decisions that would bind the Entiti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dated the NPRR title, revision description, and business case to reflect the current intent of the NPRR; proposed language to add a “look-back” period and remove disclosure language in the QSE/CRR Account Holder application specific to NPRR1067; provided ERCOT’s understanding of the impacts of the implementation of NPRR1073 as compared to NPRR10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l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the definition of Principal to revert item (1)(e) of Section 16.1.2 to the original language submitted by ERCOT in NPRR1067; proposed to limit past linkages of a Principal to an Entity to six months before the termination or default in order to capture the decision makers who led the entities into the outstanding payment obligation; added clarity to QSE and CRR Account Holder applications by specifically stating that the disqualification or defaults reference are related to ISO markets and clearing houses; proposed removal of part III (B) of the CRR Account Holder application &amp; part IV (B) of the QSE application with intent for further discussion at a later tim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l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sponded to 5/25/21 ERCOT comments, proposed to revert item (1)(e) of Section 16.1.2 to the original language submitted by ERCOT in NPRR1067, provided additional questions for discussion</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2"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2"/>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 w:name="__Fieldmark__10_1195479216"/>
      <w:bookmarkStart w:id="4" w:name="__Fieldmark__10_1195479216"/>
      <w:bookmarkEnd w:id="4"/>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5"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5"/>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9_1195479216"/>
      <w:bookmarkStart w:id="7" w:name="__Fieldmark__29_119547921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30_1195479216"/>
      <w:bookmarkStart w:id="9" w:name="__Fieldmark__30_119547921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31_1195479216"/>
      <w:bookmarkStart w:id="11" w:name="__Fieldmark__31_119547921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32_1195479216"/>
      <w:bookmarkStart w:id="13" w:name="__Fieldmark__32_1195479216"/>
      <w:bookmarkEnd w:id="13"/>
      <w:r>
        <w:rPr/>
      </w:r>
      <w:r>
        <w:rPr/>
        <w:fldChar w:fldCharType="end"/>
      </w:r>
      <w:bookmarkStart w:id="14"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33_1195479216"/>
      <w:bookmarkStart w:id="16" w:name="__Fieldmark__33_1195479216"/>
      <w:bookmarkEnd w:id="16"/>
      <w:r>
        <w:rPr/>
      </w:r>
      <w:r>
        <w:rPr/>
        <w:fldChar w:fldCharType="end"/>
      </w:r>
      <w:bookmarkEnd w:id="14"/>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Check4"/>
      <w:bookmarkStart w:id="18" w:name="__Fieldmark__34_1195479216"/>
      <w:bookmarkStart w:id="19" w:name="__Fieldmark__34_1195479216"/>
      <w:bookmarkEnd w:id="19"/>
      <w:r>
        <w:rPr/>
      </w:r>
      <w:r>
        <w:rPr/>
        <w:fldChar w:fldCharType="end"/>
      </w:r>
      <w:bookmarkEnd w:id="17"/>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1195479216"/>
      <w:bookmarkStart w:id="21" w:name="__Fieldmark__35_1195479216"/>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1195479216"/>
      <w:bookmarkStart w:id="23" w:name="__Fieldmark__66_1195479216"/>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1195479216"/>
      <w:bookmarkStart w:id="25" w:name="__Fieldmark__111_1195479216"/>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6" w:name="__Fieldmark__126_1195479216"/>
      <w:bookmarkStart w:id="27" w:name="__Fieldmark__126_1195479216"/>
      <w:bookmarkEnd w:id="27"/>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5_1195479216"/>
      <w:bookmarkStart w:id="29" w:name="__Fieldmark__145_1195479216"/>
      <w:bookmarkEnd w:id="29"/>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46_1195479216"/>
      <w:bookmarkStart w:id="31" w:name="__Fieldmark__146_1195479216"/>
      <w:bookmarkEnd w:id="31"/>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47_1195479216"/>
      <w:bookmarkStart w:id="33" w:name="__Fieldmark__147_1195479216"/>
      <w:bookmarkEnd w:id="33"/>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148_1195479216"/>
      <w:bookmarkStart w:id="35" w:name="__Fieldmark__148_1195479216"/>
      <w:bookmarkEnd w:id="35"/>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49_1195479216"/>
      <w:bookmarkStart w:id="37" w:name="__Fieldmark__149_1195479216"/>
      <w:bookmarkEnd w:id="37"/>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8" w:name="__Fieldmark__150_1195479216"/>
      <w:bookmarkStart w:id="39" w:name="__Fieldmark__150_1195479216"/>
      <w:bookmarkEnd w:id="3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51_1195479216"/>
      <w:bookmarkStart w:id="41" w:name="__Fieldmark__151_1195479216"/>
      <w:bookmarkEnd w:id="41"/>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4_1195479216"/>
      <w:bookmarkStart w:id="43" w:name="__Fieldmark__224_1195479216"/>
      <w:bookmarkEnd w:id="4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25_1195479216"/>
      <w:bookmarkStart w:id="45" w:name="__Fieldmark__225_1195479216"/>
      <w:bookmarkEnd w:id="4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7_1195479216"/>
      <w:bookmarkStart w:id="47" w:name="__Fieldmark__237_1195479216"/>
      <w:bookmarkEnd w:id="4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38_1195479216"/>
      <w:bookmarkStart w:id="49" w:name="__Fieldmark__238_1195479216"/>
      <w:bookmarkEnd w:id="4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0_1195479216"/>
      <w:bookmarkStart w:id="51" w:name="__Fieldmark__250_1195479216"/>
      <w:bookmarkEnd w:id="5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1_1195479216"/>
      <w:bookmarkStart w:id="53" w:name="__Fieldmark__251_1195479216"/>
      <w:bookmarkEnd w:id="5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3_1195479216"/>
      <w:bookmarkStart w:id="55" w:name="__Fieldmark__263_1195479216"/>
      <w:bookmarkEnd w:id="5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6" w:name="__Fieldmark__264_1195479216"/>
      <w:bookmarkStart w:id="57" w:name="__Fieldmark__264_1195479216"/>
      <w:bookmarkEnd w:id="5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00:00Z</dcterms:created>
  <dc:creator>ERCOT/if</dc:creator>
  <dc:description/>
  <cp:keywords/>
  <dc:language>en-US</dc:language>
  <cp:lastModifiedBy>Phil</cp:lastModifiedBy>
  <cp:lastPrinted>2001-06-20T11:28:00Z</cp:lastPrinted>
  <dcterms:modified xsi:type="dcterms:W3CDTF">2021-05-28T15:01:00Z</dcterms:modified>
  <cp:revision>3</cp:revision>
  <dc:subject/>
  <dc:title>Protocols Workshop</dc:title>
</cp:coreProperties>
</file>