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4284132432"/>
      <w:bookmarkStart w:id="3" w:name="__Fieldmark__4_4284132432"/>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4284132432"/>
      <w:bookmarkStart w:id="6" w:name="__Fieldmark__23_4284132432"/>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4284132432"/>
      <w:bookmarkStart w:id="8" w:name="__Fieldmark__24_4284132432"/>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4284132432"/>
      <w:bookmarkStart w:id="10" w:name="__Fieldmark__25_4284132432"/>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4284132432"/>
      <w:bookmarkStart w:id="12" w:name="__Fieldmark__26_4284132432"/>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4284132432"/>
      <w:bookmarkStart w:id="15" w:name="__Fieldmark__27_4284132432"/>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4284132432"/>
      <w:bookmarkStart w:id="18" w:name="__Fieldmark__28_4284132432"/>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4284132432"/>
      <w:bookmarkStart w:id="20" w:name="__Fieldmark__29_4284132432"/>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4284132432"/>
      <w:bookmarkStart w:id="22" w:name="__Fieldmark__60_4284132432"/>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4284132432"/>
      <w:bookmarkStart w:id="24" w:name="__Fieldmark__105_4284132432"/>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4284132432"/>
      <w:bookmarkStart w:id="26" w:name="__Fieldmark__120_4284132432"/>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4284132432"/>
      <w:bookmarkStart w:id="28" w:name="__Fieldmark__139_4284132432"/>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4284132432"/>
      <w:bookmarkStart w:id="30" w:name="__Fieldmark__140_4284132432"/>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4284132432"/>
      <w:bookmarkStart w:id="32" w:name="__Fieldmark__141_4284132432"/>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4284132432"/>
      <w:bookmarkStart w:id="34" w:name="__Fieldmark__142_4284132432"/>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4284132432"/>
      <w:bookmarkStart w:id="36" w:name="__Fieldmark__143_4284132432"/>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4284132432"/>
      <w:bookmarkStart w:id="38" w:name="__Fieldmark__144_4284132432"/>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4284132432"/>
      <w:bookmarkStart w:id="40" w:name="__Fieldmark__145_4284132432"/>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4284132432"/>
      <w:bookmarkStart w:id="42" w:name="__Fieldmark__218_4284132432"/>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4284132432"/>
      <w:bookmarkStart w:id="44" w:name="__Fieldmark__219_4284132432"/>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4284132432"/>
      <w:bookmarkStart w:id="46" w:name="__Fieldmark__231_4284132432"/>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4284132432"/>
      <w:bookmarkStart w:id="48" w:name="__Fieldmark__232_4284132432"/>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4284132432"/>
      <w:bookmarkStart w:id="50" w:name="__Fieldmark__244_4284132432"/>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4284132432"/>
      <w:bookmarkStart w:id="52" w:name="__Fieldmark__245_4284132432"/>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4284132432"/>
      <w:bookmarkStart w:id="54" w:name="__Fieldmark__257_4284132432"/>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4284132432"/>
      <w:bookmarkStart w:id="56" w:name="__Fieldmark__258_4284132432"/>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