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177144957"/>
      <w:bookmarkStart w:id="2" w:name="__Fieldmark__10_17714495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177144957"/>
      <w:bookmarkStart w:id="5" w:name="__Fieldmark__29_17714495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177144957"/>
      <w:bookmarkStart w:id="7" w:name="__Fieldmark__30_177144957"/>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177144957"/>
      <w:bookmarkStart w:id="9" w:name="__Fieldmark__31_17714495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177144957"/>
      <w:bookmarkStart w:id="11" w:name="__Fieldmark__32_17714495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177144957"/>
      <w:bookmarkStart w:id="14" w:name="__Fieldmark__33_17714495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177144957"/>
      <w:bookmarkStart w:id="17" w:name="__Fieldmark__34_177144957"/>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177144957"/>
      <w:bookmarkStart w:id="19" w:name="__Fieldmark__35_177144957"/>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177144957"/>
      <w:bookmarkStart w:id="21" w:name="__Fieldmark__66_177144957"/>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177144957"/>
      <w:bookmarkStart w:id="23" w:name="__Fieldmark__111_177144957"/>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177144957"/>
      <w:bookmarkStart w:id="25" w:name="__Fieldmark__126_177144957"/>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177144957"/>
      <w:bookmarkStart w:id="27" w:name="__Fieldmark__145_177144957"/>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177144957"/>
      <w:bookmarkStart w:id="29" w:name="__Fieldmark__146_177144957"/>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177144957"/>
      <w:bookmarkStart w:id="31" w:name="__Fieldmark__147_177144957"/>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177144957"/>
      <w:bookmarkStart w:id="33" w:name="__Fieldmark__148_177144957"/>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177144957"/>
      <w:bookmarkStart w:id="35" w:name="__Fieldmark__149_177144957"/>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177144957"/>
      <w:bookmarkStart w:id="37" w:name="__Fieldmark__150_177144957"/>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177144957"/>
      <w:bookmarkStart w:id="39" w:name="__Fieldmark__151_177144957"/>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177144957"/>
      <w:bookmarkStart w:id="41" w:name="__Fieldmark__224_177144957"/>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177144957"/>
      <w:bookmarkStart w:id="43" w:name="__Fieldmark__225_177144957"/>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177144957"/>
      <w:bookmarkStart w:id="45" w:name="__Fieldmark__237_177144957"/>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177144957"/>
      <w:bookmarkStart w:id="47" w:name="__Fieldmark__238_177144957"/>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177144957"/>
      <w:bookmarkStart w:id="49" w:name="__Fieldmark__250_177144957"/>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177144957"/>
      <w:bookmarkStart w:id="51" w:name="__Fieldmark__251_177144957"/>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177144957"/>
      <w:bookmarkStart w:id="53" w:name="__Fieldmark__263_177144957"/>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177144957"/>
      <w:bookmarkStart w:id="55" w:name="__Fieldmark__264_177144957"/>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