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236333170"/>
      <w:bookmarkStart w:id="2" w:name="__Fieldmark__4_223633317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2236333170"/>
      <w:bookmarkStart w:id="5" w:name="__Fieldmark__23_223633317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236333170"/>
      <w:bookmarkStart w:id="7" w:name="__Fieldmark__24_2236333170"/>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236333170"/>
      <w:bookmarkStart w:id="9" w:name="__Fieldmark__25_223633317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236333170"/>
      <w:bookmarkStart w:id="11" w:name="__Fieldmark__26_223633317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236333170"/>
      <w:bookmarkStart w:id="14" w:name="__Fieldmark__27_223633317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2236333170"/>
      <w:bookmarkStart w:id="17" w:name="__Fieldmark__28_2236333170"/>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2236333170"/>
      <w:bookmarkStart w:id="19" w:name="__Fieldmark__29_223633317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2236333170"/>
      <w:bookmarkStart w:id="21" w:name="__Fieldmark__60_2236333170"/>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2236333170"/>
      <w:bookmarkStart w:id="23" w:name="__Fieldmark__105_2236333170"/>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2236333170"/>
      <w:bookmarkStart w:id="25" w:name="__Fieldmark__120_2236333170"/>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2236333170"/>
      <w:bookmarkStart w:id="27" w:name="__Fieldmark__139_2236333170"/>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2236333170"/>
      <w:bookmarkStart w:id="29" w:name="__Fieldmark__140_2236333170"/>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2236333170"/>
      <w:bookmarkStart w:id="31" w:name="__Fieldmark__141_2236333170"/>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2236333170"/>
      <w:bookmarkStart w:id="33" w:name="__Fieldmark__142_2236333170"/>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2236333170"/>
      <w:bookmarkStart w:id="35" w:name="__Fieldmark__143_2236333170"/>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2236333170"/>
      <w:bookmarkStart w:id="37" w:name="__Fieldmark__144_2236333170"/>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2236333170"/>
      <w:bookmarkStart w:id="39" w:name="__Fieldmark__145_2236333170"/>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2236333170"/>
      <w:bookmarkStart w:id="41" w:name="__Fieldmark__218_2236333170"/>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2236333170"/>
      <w:bookmarkStart w:id="43" w:name="__Fieldmark__219_2236333170"/>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2236333170"/>
      <w:bookmarkStart w:id="45" w:name="__Fieldmark__231_2236333170"/>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2236333170"/>
      <w:bookmarkStart w:id="47" w:name="__Fieldmark__232_2236333170"/>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2236333170"/>
      <w:bookmarkStart w:id="49" w:name="__Fieldmark__244_2236333170"/>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2236333170"/>
      <w:bookmarkStart w:id="51" w:name="__Fieldmark__245_2236333170"/>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2236333170"/>
      <w:bookmarkStart w:id="53" w:name="__Fieldmark__257_2236333170"/>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2236333170"/>
      <w:bookmarkStart w:id="55" w:name="__Fieldmark__258_2236333170"/>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