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06-30T15:43:00Z</dcterms:modified>
  <cp:revision>69</cp:revision>
  <dc:subject>Table of Contents</dc:subject>
  <dc:title>ERCOT Protocols</dc:title>
</cp:coreProperties>
</file>