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July 1, 2021</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rFonts w:ascii="Times New Roman" w:hAnsi="Times New Roman" w:cs="Times New Roman"/>
          <w:bCs w:val="false"/>
          <w:caps/>
          <w:kern w:val="0"/>
          <w:szCs w:val="20"/>
        </w:rPr>
      </w:pPr>
      <w:bookmarkStart w:id="0" w:name="_Glossary"/>
      <w:bookmarkEnd w:id="0"/>
      <w:r>
        <w:rPr>
          <w:rFonts w:cs="Times New Roman" w:ascii="Times New Roman" w:hAnsi="Times New Roman"/>
          <w:bCs w:val="false"/>
          <w:caps/>
          <w:kern w:val="0"/>
          <w:szCs w:val="20"/>
        </w:rPr>
        <w:t>Definitions and Acronyms</w:t>
      </w:r>
    </w:p>
    <w:p>
      <w:pPr>
        <w:pStyle w:val="Heading2"/>
        <w:rPr/>
      </w:pPr>
      <w:r>
        <w:rPr/>
        <w:t>19.1</w:t>
        <w:tab/>
        <w:tab/>
        <w:t>Definition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rFonts w:ascii="Times New Roman" w:hAnsi="Times New Roman" w:cs="Times New Roman"/>
        </w:rPr>
      </w:pPr>
      <w:r>
        <w:rPr>
          <w:rFonts w:cs="Times New Roman" w:ascii="Times New Roman" w:hAnsi="Times New Roman"/>
        </w:rPr>
        <w:t>The formal process performed every year for Business Load Factor Electric Service Identifiers (ESI IDs) and at least every three years for Residential ESI IDs, whereby ERCOT re-determines the first component of each Load Profile ID—the Load Profile Type.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bookmarkStart w:id="5" w:name="D"/>
      <w:bookmarkEnd w:id="5"/>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6" w:name="E"/>
      <w:bookmarkEnd w:id="6"/>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rFonts w:ascii="Times New Roman" w:hAnsi="Times New Roman" w:cs="Times New Roman"/>
          <w:b/>
          <w:b/>
          <w:i/>
          <w:i/>
          <w:szCs w:val="24"/>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7" w:name="F"/>
      <w:bookmarkEnd w:id="7"/>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8" w:name="G"/>
      <w:bookmarkEnd w:id="8"/>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 w:name="H"/>
      <w:bookmarkEnd w:id="9"/>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0" w:name="I"/>
      <w:bookmarkEnd w:id="10"/>
      <w:r>
        <w:rPr/>
        <w:t>I</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Interval Data Recorder (IDR) Requirement</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kW level at which the installation of interval data recorders are required for settlement purposes as set forth in Protocol Section 18.6.1, Interval Data Recorder Meter Mandatory Installation Requirements.</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rFonts w:ascii="Times New Roman" w:hAnsi="Times New Roman" w:cs="Times New Roman"/>
                <w:b/>
                <w:b/>
                <w:i/>
                <w:i/>
                <w:lang w:val="en-US"/>
              </w:rPr>
            </w:pPr>
            <w:r>
              <w:rPr>
                <w:rFonts w:cs="Times New Roman" w:ascii="Times New Roman" w:hAnsi="Times New Roman"/>
                <w:b/>
                <w:i/>
                <w:iCs/>
                <w:lang w:val="en-US"/>
              </w:rPr>
              <w:t>[</w:t>
            </w:r>
            <w:r>
              <w:rPr>
                <w:rFonts w:cs="Times New Roman" w:ascii="Times New Roman" w:hAnsi="Times New Roman"/>
                <w:b/>
                <w:i/>
                <w:iCs/>
              </w:rPr>
              <w:t>LPGRR068</w:t>
            </w:r>
            <w:r>
              <w:rPr>
                <w:rFonts w:cs="Times New Roman" w:ascii="Times New Roman" w:hAnsi="Times New Roman"/>
                <w:b/>
                <w:i/>
                <w:iCs/>
                <w:lang w:val="en-US"/>
              </w:rPr>
              <w:t xml:space="preserve">:  Delete </w:t>
            </w:r>
            <w:r>
              <w:rPr>
                <w:rFonts w:cs="Times New Roman" w:ascii="Times New Roman" w:hAnsi="Times New Roman"/>
                <w:b/>
                <w:i/>
                <w:iCs/>
              </w:rPr>
              <w:t>the above definition “</w:t>
            </w:r>
            <w:r>
              <w:rPr>
                <w:rFonts w:cs="Times New Roman" w:ascii="Times New Roman" w:hAnsi="Times New Roman"/>
                <w:b/>
                <w:i/>
                <w:iCs/>
                <w:lang w:val="en-US"/>
              </w:rPr>
              <w:t xml:space="preserve">Interval Data Recorder (IDR) Requirement” upon system implementation </w:t>
            </w:r>
            <w:r>
              <w:rPr>
                <w:rFonts w:cs="Times New Roman" w:ascii="Times New Roman" w:hAnsi="Times New Roman"/>
                <w:b/>
                <w:i/>
                <w:iCs/>
              </w:rPr>
              <w:t>but no earlier than February 1, 2022.</w:t>
            </w:r>
            <w:r>
              <w:rPr>
                <w:rFonts w:cs="Times New Roman" w:ascii="Times New Roman" w:hAnsi="Times New Roman"/>
                <w:b/>
                <w:i/>
                <w:iCs/>
                <w:lang w:val="en-US"/>
              </w:rPr>
              <w:t xml:space="preserve">] </w:t>
            </w:r>
          </w:p>
        </w:tc>
      </w:tr>
    </w:tbl>
    <w:p>
      <w:pPr>
        <w:pStyle w:val="TermDefinition"/>
        <w:spacing w:before="0" w:after="240"/>
        <w:jc w:val="both"/>
        <w:rPr>
          <w:rFonts w:ascii="Times New Roman" w:hAnsi="Times New Roman" w:cs="Times New Roman"/>
          <w:szCs w:val="24"/>
        </w:rPr>
      </w:pPr>
      <w:r>
        <w:rPr>
          <w:rFonts w:cs="Times New Roman" w:ascii="Times New Roman" w:hAnsi="Times New Roman"/>
          <w:szCs w:val="24"/>
        </w:rPr>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1" w:name="J"/>
      <w:bookmarkEnd w:id="11"/>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K"/>
      <w:bookmarkEnd w:id="12"/>
      <w:r>
        <w:rPr/>
        <w:t>K</w:t>
        <w:tab/>
      </w:r>
      <w:hyperlink w:anchor="TOP">
        <w:r>
          <w:rPr>
            <w:rStyle w:val="InternetLink"/>
            <w:color w:val="0000FF"/>
            <w:u w:val="single"/>
          </w:rPr>
          <w:t>[Back to Top]</w:t>
        </w:r>
      </w:hyperlink>
    </w:p>
    <w:p>
      <w:pPr>
        <w:pStyle w:val="Alphabet"/>
        <w:rPr/>
      </w:pPr>
      <w:r>
        <w:rPr/>
      </w:r>
    </w:p>
    <w:p>
      <w:pPr>
        <w:pStyle w:val="Alphabet"/>
        <w:rPr/>
      </w:pPr>
      <w:bookmarkStart w:id="13" w:name="L"/>
      <w:bookmarkEnd w:id="13"/>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Clas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4" w:name="M"/>
      <w:bookmarkEnd w:id="14"/>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5" w:name="N"/>
      <w:bookmarkEnd w:id="15"/>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6" w:name="O"/>
      <w:bookmarkEnd w:id="16"/>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P"/>
      <w:bookmarkEnd w:id="17"/>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8" w:name="Q"/>
      <w:bookmarkEnd w:id="18"/>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19" w:name="R"/>
      <w:bookmarkEnd w:id="19"/>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0" w:name="S"/>
      <w:bookmarkEnd w:id="20"/>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egmentatio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1" w:name="T"/>
      <w:bookmarkEnd w:id="21"/>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U"/>
      <w:bookmarkEnd w:id="22"/>
      <w:r>
        <w:rPr/>
        <w:t>U</w:t>
        <w:tab/>
      </w:r>
      <w:hyperlink w:anchor="TOP">
        <w:r>
          <w:rPr>
            <w:rStyle w:val="InternetLink"/>
            <w:color w:val="0000FF"/>
            <w:u w:val="single"/>
          </w:rPr>
          <w:t>[Back to Top]</w:t>
        </w:r>
      </w:hyperlink>
    </w:p>
    <w:p>
      <w:pPr>
        <w:pStyle w:val="Alphabet"/>
        <w:rPr/>
      </w:pPr>
      <w:bookmarkStart w:id="23" w:name="V"/>
      <w:bookmarkEnd w:id="23"/>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4" w:name="W"/>
      <w:bookmarkEnd w:id="24"/>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X"/>
      <w:bookmarkEnd w:id="25"/>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Y"/>
      <w:bookmarkEnd w:id="26"/>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Z"/>
      <w:bookmarkEnd w:id="27"/>
      <w:r>
        <w:rPr/>
        <w:t>Z</w:t>
        <w:tab/>
      </w:r>
      <w:hyperlink w:anchor="TOP">
        <w:r>
          <w:rPr>
            <w:rStyle w:val="InternetLink"/>
          </w:rPr>
          <w:t>[Back to Top]</w:t>
        </w:r>
      </w:hyperlink>
      <w:r>
        <w:rPr/>
        <w:t xml:space="preserve"> </w:t>
      </w:r>
    </w:p>
    <w:p>
      <w:pPr>
        <w:pStyle w:val="Alphabet"/>
        <w:rPr/>
      </w:pPr>
      <w:r>
        <w:rPr/>
      </w:r>
    </w:p>
    <w:p>
      <w:pPr>
        <w:pStyle w:val="Alphabet"/>
        <w:rPr/>
      </w:pPr>
      <w:bookmarkStart w:id="28" w:name="ACRONYMS"/>
      <w:bookmarkEnd w:id="28"/>
      <w:r>
        <w:rPr/>
        <w:t>19.2</w:t>
        <w:tab/>
        <w:tab/>
        <w:t>Acronym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29" w:name="acronym"/>
      <w:bookmarkEnd w:id="29"/>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b/>
          <w:szCs w:val="24"/>
        </w:rPr>
        <w:t>RMSE</w:t>
      </w:r>
      <w:r>
        <w:rPr>
          <w:rFonts w:cs="Times New Roman" w:ascii="Times New Roman" w:hAnsi="Times New Roman"/>
          <w:szCs w:val="24"/>
        </w:rPr>
        <w:tab/>
        <w:t>Root Mean Square Error</w:t>
      </w:r>
      <w:bookmarkEnd w:id="2"/>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bookmarkStart w:id="30" w:name="C"/>
      <w:bookmarkStart w:id="31" w:name="B"/>
      <w:bookmarkStart w:id="32" w:name="D"/>
      <w:bookmarkStart w:id="33" w:name="E"/>
      <w:bookmarkStart w:id="34" w:name="F"/>
      <w:bookmarkStart w:id="35" w:name="G"/>
      <w:bookmarkStart w:id="36" w:name="H"/>
      <w:bookmarkStart w:id="37" w:name="I"/>
      <w:bookmarkStart w:id="38" w:name="J"/>
      <w:bookmarkStart w:id="39" w:name="K"/>
      <w:bookmarkStart w:id="40" w:name="L"/>
      <w:bookmarkStart w:id="41" w:name="M"/>
      <w:bookmarkStart w:id="42" w:name="N"/>
      <w:bookmarkStart w:id="43" w:name="O"/>
      <w:bookmarkStart w:id="44" w:name="P"/>
      <w:bookmarkStart w:id="45" w:name="Q"/>
      <w:bookmarkStart w:id="46" w:name="R"/>
      <w:bookmarkStart w:id="47" w:name="S"/>
      <w:bookmarkStart w:id="48" w:name="T"/>
      <w:bookmarkStart w:id="49" w:name="U"/>
      <w:bookmarkStart w:id="50" w:name="V"/>
      <w:bookmarkStart w:id="51" w:name="W"/>
      <w:bookmarkStart w:id="52" w:name="X"/>
      <w:bookmarkStart w:id="53" w:name="Y"/>
      <w:bookmarkStart w:id="54" w:name="Z"/>
      <w:bookmarkStart w:id="55" w:name="ACRONYMS"/>
      <w:bookmarkStart w:id="56" w:name="C"/>
      <w:bookmarkStart w:id="57" w:name="B"/>
      <w:bookmarkStart w:id="58" w:name="D"/>
      <w:bookmarkStart w:id="59" w:name="E"/>
      <w:bookmarkStart w:id="60" w:name="F"/>
      <w:bookmarkStart w:id="61" w:name="G"/>
      <w:bookmarkStart w:id="62" w:name="H"/>
      <w:bookmarkStart w:id="63" w:name="I"/>
      <w:bookmarkStart w:id="64" w:name="J"/>
      <w:bookmarkStart w:id="65" w:name="K"/>
      <w:bookmarkStart w:id="66" w:name="L"/>
      <w:bookmarkStart w:id="67" w:name="M"/>
      <w:bookmarkStart w:id="68" w:name="N"/>
      <w:bookmarkStart w:id="69" w:name="O"/>
      <w:bookmarkStart w:id="70" w:name="P"/>
      <w:bookmarkStart w:id="71" w:name="Q"/>
      <w:bookmarkStart w:id="72" w:name="R"/>
      <w:bookmarkStart w:id="73" w:name="S"/>
      <w:bookmarkStart w:id="74" w:name="T"/>
      <w:bookmarkStart w:id="75" w:name="U"/>
      <w:bookmarkStart w:id="76" w:name="V"/>
      <w:bookmarkStart w:id="77" w:name="W"/>
      <w:bookmarkStart w:id="78" w:name="X"/>
      <w:bookmarkStart w:id="79" w:name="Y"/>
      <w:bookmarkStart w:id="80" w:name="Z"/>
      <w:bookmarkStart w:id="81" w:name="ACRONYMS"/>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JULY 1, 2021</w:t>
    </w:r>
    <w:r>
      <w:rPr>
        <w:rFonts w:cs="Times New Roman" w:ascii="Times New Roman" w:hAnsi="Times New Roman"/>
        <w:smallCaps/>
        <w:sz w:val="18"/>
        <w:szCs w:val="18"/>
      </w:rPr>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0:59:00Z</dcterms:created>
  <dc:creator>Diana Ott</dc:creator>
  <dc:description/>
  <cp:keywords/>
  <dc:language>en-US</dc:language>
  <cp:lastModifiedBy>Jordan Troublefield</cp:lastModifiedBy>
  <cp:lastPrinted>2005-05-17T14:50:00Z</cp:lastPrinted>
  <dcterms:modified xsi:type="dcterms:W3CDTF">2021-06-29T21:00:00Z</dcterms:modified>
  <cp:revision>3</cp:revision>
  <dc:subject>Procedure Template</dc:subject>
  <dc:title>ERCOT</dc:title>
</cp:coreProperties>
</file>