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2819672915"/>
      <w:bookmarkStart w:id="5" w:name="__Fieldmark__4_2819672915"/>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2819672915"/>
      <w:bookmarkStart w:id="8" w:name="__Fieldmark__23_2819672915"/>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2819672915"/>
      <w:bookmarkStart w:id="10" w:name="__Fieldmark__24_2819672915"/>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2819672915"/>
      <w:bookmarkStart w:id="12" w:name="__Fieldmark__25_2819672915"/>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2819672915"/>
      <w:bookmarkStart w:id="14" w:name="__Fieldmark__26_2819672915"/>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2819672915"/>
      <w:bookmarkStart w:id="17" w:name="__Fieldmark__27_2819672915"/>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2819672915"/>
      <w:bookmarkStart w:id="20" w:name="__Fieldmark__28_2819672915"/>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2819672915"/>
      <w:bookmarkStart w:id="22" w:name="__Fieldmark__29_2819672915"/>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2819672915"/>
      <w:bookmarkStart w:id="24" w:name="__Fieldmark__60_2819672915"/>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2819672915"/>
      <w:bookmarkStart w:id="26" w:name="__Fieldmark__105_2819672915"/>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2819672915"/>
      <w:bookmarkStart w:id="28" w:name="__Fieldmark__120_2819672915"/>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2819672915"/>
      <w:bookmarkStart w:id="30" w:name="__Fieldmark__139_2819672915"/>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2819672915"/>
      <w:bookmarkStart w:id="32" w:name="__Fieldmark__140_2819672915"/>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2819672915"/>
      <w:bookmarkStart w:id="34" w:name="__Fieldmark__141_2819672915"/>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2819672915"/>
      <w:bookmarkStart w:id="36" w:name="__Fieldmark__142_2819672915"/>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2819672915"/>
      <w:bookmarkStart w:id="38" w:name="__Fieldmark__143_2819672915"/>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2819672915"/>
      <w:bookmarkStart w:id="40" w:name="__Fieldmark__144_2819672915"/>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2819672915"/>
      <w:bookmarkStart w:id="42" w:name="__Fieldmark__145_2819672915"/>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2819672915"/>
      <w:bookmarkStart w:id="44" w:name="__Fieldmark__218_2819672915"/>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2819672915"/>
      <w:bookmarkStart w:id="46" w:name="__Fieldmark__219_2819672915"/>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2819672915"/>
      <w:bookmarkStart w:id="48" w:name="__Fieldmark__231_2819672915"/>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2819672915"/>
      <w:bookmarkStart w:id="50" w:name="__Fieldmark__232_2819672915"/>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2819672915"/>
      <w:bookmarkStart w:id="52" w:name="__Fieldmark__244_2819672915"/>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2819672915"/>
      <w:bookmarkStart w:id="54" w:name="__Fieldmark__245_2819672915"/>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2819672915"/>
      <w:bookmarkStart w:id="56" w:name="__Fieldmark__257_2819672915"/>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2819672915"/>
      <w:bookmarkStart w:id="58" w:name="__Fieldmark__258_2819672915"/>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