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77937924"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965684700"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