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April 28,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1637381397"/>
      <w:bookmarkStart w:id="2" w:name="__Fieldmark__10_1637381397"/>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1637381397"/>
      <w:bookmarkStart w:id="5" w:name="__Fieldmark__29_1637381397"/>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1637381397"/>
      <w:bookmarkStart w:id="7" w:name="__Fieldmark__30_1637381397"/>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1637381397"/>
      <w:bookmarkStart w:id="9" w:name="__Fieldmark__31_1637381397"/>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1637381397"/>
      <w:bookmarkStart w:id="11" w:name="__Fieldmark__32_1637381397"/>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1637381397"/>
      <w:bookmarkStart w:id="14" w:name="__Fieldmark__33_1637381397"/>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1637381397"/>
      <w:bookmarkStart w:id="17" w:name="__Fieldmark__34_1637381397"/>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1637381397"/>
      <w:bookmarkStart w:id="19" w:name="__Fieldmark__35_1637381397"/>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1637381397"/>
      <w:bookmarkStart w:id="21" w:name="__Fieldmark__66_1637381397"/>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1637381397"/>
      <w:bookmarkStart w:id="23" w:name="__Fieldmark__111_1637381397"/>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1637381397"/>
      <w:bookmarkStart w:id="25" w:name="__Fieldmark__126_1637381397"/>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1637381397"/>
      <w:bookmarkStart w:id="27" w:name="__Fieldmark__145_1637381397"/>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1637381397"/>
      <w:bookmarkStart w:id="29" w:name="__Fieldmark__146_1637381397"/>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1637381397"/>
      <w:bookmarkStart w:id="31" w:name="__Fieldmark__147_1637381397"/>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1637381397"/>
      <w:bookmarkStart w:id="33" w:name="__Fieldmark__148_1637381397"/>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1637381397"/>
      <w:bookmarkStart w:id="35" w:name="__Fieldmark__149_1637381397"/>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1637381397"/>
      <w:bookmarkStart w:id="37" w:name="__Fieldmark__150_1637381397"/>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1637381397"/>
      <w:bookmarkStart w:id="39" w:name="__Fieldmark__151_1637381397"/>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1637381397"/>
      <w:bookmarkStart w:id="41" w:name="__Fieldmark__224_1637381397"/>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1637381397"/>
      <w:bookmarkStart w:id="43" w:name="__Fieldmark__225_1637381397"/>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1637381397"/>
      <w:bookmarkStart w:id="45" w:name="__Fieldmark__237_1637381397"/>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1637381397"/>
      <w:bookmarkStart w:id="47" w:name="__Fieldmark__238_1637381397"/>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1637381397"/>
      <w:bookmarkStart w:id="49" w:name="__Fieldmark__250_1637381397"/>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1637381397"/>
      <w:bookmarkStart w:id="51" w:name="__Fieldmark__251_1637381397"/>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1637381397"/>
      <w:bookmarkStart w:id="53" w:name="__Fieldmark__263_1637381397"/>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1637381397"/>
      <w:bookmarkStart w:id="55" w:name="__Fieldmark__264_1637381397"/>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9:57:00Z</dcterms:created>
  <dc:creator>ERCOT/if</dc:creator>
  <dc:description/>
  <cp:keywords/>
  <dc:language>en-US</dc:language>
  <cp:lastModifiedBy>ROS 042921</cp:lastModifiedBy>
  <cp:lastPrinted>2001-06-20T11:28:00Z</cp:lastPrinted>
  <dcterms:modified xsi:type="dcterms:W3CDTF">2021-04-29T19:57:00Z</dcterms:modified>
  <cp:revision>2</cp:revision>
  <dc:subject/>
  <dc:title>Protocols Workshop</dc:title>
</cp:coreProperties>
</file>