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1549426973"/>
      <w:bookmarkStart w:id="5" w:name="__Fieldmark__4_1549426973"/>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1549426973"/>
      <w:bookmarkStart w:id="8" w:name="__Fieldmark__23_154942697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1549426973"/>
      <w:bookmarkStart w:id="10" w:name="__Fieldmark__24_154942697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1549426973"/>
      <w:bookmarkStart w:id="12" w:name="__Fieldmark__25_154942697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1549426973"/>
      <w:bookmarkStart w:id="14" w:name="__Fieldmark__26_1549426973"/>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1549426973"/>
      <w:bookmarkStart w:id="17" w:name="__Fieldmark__27_1549426973"/>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1549426973"/>
      <w:bookmarkStart w:id="20" w:name="__Fieldmark__28_1549426973"/>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1549426973"/>
      <w:bookmarkStart w:id="22" w:name="__Fieldmark__29_1549426973"/>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1549426973"/>
      <w:bookmarkStart w:id="24" w:name="__Fieldmark__60_1549426973"/>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1549426973"/>
      <w:bookmarkStart w:id="26" w:name="__Fieldmark__105_1549426973"/>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1549426973"/>
      <w:bookmarkStart w:id="28" w:name="__Fieldmark__120_1549426973"/>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1549426973"/>
      <w:bookmarkStart w:id="30" w:name="__Fieldmark__139_1549426973"/>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1549426973"/>
      <w:bookmarkStart w:id="32" w:name="__Fieldmark__140_1549426973"/>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1549426973"/>
      <w:bookmarkStart w:id="34" w:name="__Fieldmark__141_1549426973"/>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1549426973"/>
      <w:bookmarkStart w:id="36" w:name="__Fieldmark__142_1549426973"/>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1549426973"/>
      <w:bookmarkStart w:id="38" w:name="__Fieldmark__143_1549426973"/>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1549426973"/>
      <w:bookmarkStart w:id="40" w:name="__Fieldmark__144_1549426973"/>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1549426973"/>
      <w:bookmarkStart w:id="42" w:name="__Fieldmark__145_1549426973"/>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1549426973"/>
      <w:bookmarkStart w:id="44" w:name="__Fieldmark__218_1549426973"/>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1549426973"/>
      <w:bookmarkStart w:id="46" w:name="__Fieldmark__219_1549426973"/>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1549426973"/>
      <w:bookmarkStart w:id="48" w:name="__Fieldmark__231_1549426973"/>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1549426973"/>
      <w:bookmarkStart w:id="50" w:name="__Fieldmark__232_1549426973"/>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1549426973"/>
      <w:bookmarkStart w:id="52" w:name="__Fieldmark__244_1549426973"/>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1549426973"/>
      <w:bookmarkStart w:id="54" w:name="__Fieldmark__245_1549426973"/>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1549426973"/>
      <w:bookmarkStart w:id="56" w:name="__Fieldmark__257_1549426973"/>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1549426973"/>
      <w:bookmarkStart w:id="58" w:name="__Fieldmark__258_1549426973"/>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