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902586450"/>
      <w:bookmarkStart w:id="2" w:name="__Fieldmark__4_290258645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902586450"/>
      <w:bookmarkStart w:id="5" w:name="__Fieldmark__23_290258645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902586450"/>
      <w:bookmarkStart w:id="7" w:name="__Fieldmark__24_2902586450"/>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902586450"/>
      <w:bookmarkStart w:id="9" w:name="__Fieldmark__25_290258645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902586450"/>
      <w:bookmarkStart w:id="11" w:name="__Fieldmark__26_290258645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902586450"/>
      <w:bookmarkStart w:id="14" w:name="__Fieldmark__27_290258645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902586450"/>
      <w:bookmarkStart w:id="17" w:name="__Fieldmark__28_2902586450"/>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902586450"/>
      <w:bookmarkStart w:id="19" w:name="__Fieldmark__29_290258645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902586450"/>
      <w:bookmarkStart w:id="21" w:name="__Fieldmark__60_2902586450"/>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902586450"/>
      <w:bookmarkStart w:id="23" w:name="__Fieldmark__105_2902586450"/>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902586450"/>
      <w:bookmarkStart w:id="25" w:name="__Fieldmark__120_2902586450"/>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902586450"/>
      <w:bookmarkStart w:id="27" w:name="__Fieldmark__139_2902586450"/>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902586450"/>
      <w:bookmarkStart w:id="29" w:name="__Fieldmark__140_2902586450"/>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902586450"/>
      <w:bookmarkStart w:id="31" w:name="__Fieldmark__141_2902586450"/>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902586450"/>
      <w:bookmarkStart w:id="33" w:name="__Fieldmark__142_2902586450"/>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902586450"/>
      <w:bookmarkStart w:id="35" w:name="__Fieldmark__143_2902586450"/>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902586450"/>
      <w:bookmarkStart w:id="37" w:name="__Fieldmark__144_2902586450"/>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902586450"/>
      <w:bookmarkStart w:id="39" w:name="__Fieldmark__145_2902586450"/>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902586450"/>
      <w:bookmarkStart w:id="41" w:name="__Fieldmark__218_2902586450"/>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902586450"/>
      <w:bookmarkStart w:id="43" w:name="__Fieldmark__219_2902586450"/>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902586450"/>
      <w:bookmarkStart w:id="45" w:name="__Fieldmark__231_2902586450"/>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902586450"/>
      <w:bookmarkStart w:id="47" w:name="__Fieldmark__232_2902586450"/>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902586450"/>
      <w:bookmarkStart w:id="49" w:name="__Fieldmark__244_2902586450"/>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902586450"/>
      <w:bookmarkStart w:id="51" w:name="__Fieldmark__245_2902586450"/>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902586450"/>
      <w:bookmarkStart w:id="53" w:name="__Fieldmark__257_2902586450"/>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902586450"/>
      <w:bookmarkStart w:id="55" w:name="__Fieldmark__258_2902586450"/>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