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Thursday, June 10, 2021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eting Number: </w:t>
      </w:r>
      <w:r>
        <w:rPr>
          <w:sz w:val="22"/>
          <w:szCs w:val="22"/>
        </w:rPr>
        <w:t>182 199 6727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eting Password: </w:t>
      </w:r>
      <w:r>
        <w:rPr>
          <w:sz w:val="22"/>
          <w:szCs w:val="22"/>
        </w:rPr>
        <w:t>B89We#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24"/>
        <w:gridCol w:w="1728"/>
      </w:tblGrid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Minutes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13, 202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Up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414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roject Priority List (PPL) Activity to 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oy Anderson</w:t>
            </w:r>
          </w:p>
        </w:tc>
      </w:tr>
      <w:tr>
        <w:trPr>
          <w:trHeight w:val="414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Urgency Vote(s)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78, Clarification of Potential Uplif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80, Ancillary Service Price Cap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81, Revisions to Real-Time Reliability Deployment Price Adder to Consider Firm Load Shed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75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05, Clarify Definition of Point of Interconnection (POI) and Add Definition Point of Interconnection Bus (POIB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63, Dynamic Rating Transparency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RGRR028, Transformer Impedance Clarification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46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56, Designation of Providers of Transmission Addi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81, Day-Ahead Market Price Correction Proces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56, Market Impact Generic Transmission Constraint (GTC) Notific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58, Resource Offer Modernization for Real-Time Co-Optimiz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67, Market Entry Qualifications, Continued Participation Requirements, and Credit Risk Assess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70, Planning Criteria for GTC Exit Solu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72, Post Pre-Assigned Congestion Revenue Right (PCRR) Allocation Results to the ERCOT Websit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76, Deadlines for Alternative Dispute Resolution (ADR) Requests Related to Winter Storm Uri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813, NMMS Jointly-Rated Equipment Coordination Confirma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531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77, Extension of Self-Limiting Facility Concept to Settlement Only Generators (SOGs) and Telemetry Requirements for SOG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78, Clarification of Potential Uplif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79, Day-Ahead Market RRS / ECRS 48-Hour Report Clarifica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576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Request Tabled at PRS due to Passport Impact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95, RTF-6 Create Definition and Terms for Settlement Only Energy Storag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576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525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15, 2021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August 12, 202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9:10:00Z</dcterms:created>
  <dc:creator>ROS 091108</dc:creator>
  <dc:description/>
  <cp:keywords/>
  <dc:language>en-US</dc:language>
  <cp:lastModifiedBy>WMS 060221</cp:lastModifiedBy>
  <cp:lastPrinted>2015-06-01T09:21:00Z</cp:lastPrinted>
  <dcterms:modified xsi:type="dcterms:W3CDTF">2021-06-03T19:51:00Z</dcterms:modified>
  <cp:revision>4</cp:revision>
  <dc:subject/>
  <dc:title>1</dc:title>
</cp:coreProperties>
</file>