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199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lated to NPRR979, Incorporate State Estimator Standards and Telemetry Standards into Protocol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ctober 29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Nodal Operating Guide Revision Request (NOGRR) can take effect upon implementation of NPRR979, </w:t>
            </w:r>
            <w:r>
              <w:rPr/>
              <w:t>Incorporate State Estimator Standards and Telemetry Standards into Protocols</w:t>
            </w:r>
            <w:r>
              <w:rPr>
                <w:rFonts w:cs="Arial"/>
              </w:rPr>
              <w:t>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99NOGRR-02 Impact Analysis 1029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360" w:leader="none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OGRR19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8:38:00Z</dcterms:created>
  <dc:creator>ERCOT/if</dc:creator>
  <dc:description/>
  <cp:keywords/>
  <dc:language>en-US</dc:language>
  <cp:lastModifiedBy>Levine, Jonathan</cp:lastModifiedBy>
  <cp:lastPrinted>2007-01-12T08:31:00Z</cp:lastPrinted>
  <dcterms:modified xsi:type="dcterms:W3CDTF">2021-05-30T18:56:00Z</dcterms:modified>
  <cp:revision>7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