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pPr>
            <w:r>
              <w:rPr>
                <w:rFonts w:cs="Arial" w:ascii="Arial" w:hAnsi="Arial"/>
              </w:rPr>
              <w:t>April 28,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Tabl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Arial"/>
              <w:spacing w:before="120" w:after="120"/>
              <w:rPr/>
            </w:pPr>
            <w:r>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See 4/21/21 Credit WG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TAC voted unanimously via roll call to table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28/21, participants reviewed the staffing impacts associated with NPRR1073, noted the potential for further refinement of language, and requested tabling of NPRR107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ERCOT supports approval of NPRR1073.</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 0420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Clarified that if any Principal of a QSE/CRR Account Holder is or was a Principal of a terminated ERCOT Market Participant with an existing obligation for Default Uplift Ratio Share, the terminated Market Participant must remain current on its payment obligations for Default Uplift Invoices in order for the QSE/CRR Account Holder to become or remain a QSE/ CRR Account Hold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redit WG 0421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Noted NPRR1073 will provide positive credit impacts and is consistent with the ERCOT filing at the Public Utility Commission of Texas (PUCT) regarding implementation of default allocation ru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26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equested TAC table NPRR1073</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929797150"/>
      <w:bookmarkStart w:id="2" w:name="__Fieldmark__10_92979715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929797150"/>
      <w:bookmarkStart w:id="5" w:name="__Fieldmark__29_92979715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929797150"/>
      <w:bookmarkStart w:id="7" w:name="__Fieldmark__30_929797150"/>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929797150"/>
      <w:bookmarkStart w:id="9" w:name="__Fieldmark__31_92979715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929797150"/>
      <w:bookmarkStart w:id="11" w:name="__Fieldmark__32_92979715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929797150"/>
      <w:bookmarkStart w:id="14" w:name="__Fieldmark__33_92979715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929797150"/>
      <w:bookmarkStart w:id="17" w:name="__Fieldmark__34_929797150"/>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929797150"/>
      <w:bookmarkStart w:id="19" w:name="__Fieldmark__35_92979715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929797150"/>
      <w:bookmarkStart w:id="21" w:name="__Fieldmark__66_929797150"/>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929797150"/>
      <w:bookmarkStart w:id="23" w:name="__Fieldmark__111_929797150"/>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929797150"/>
      <w:bookmarkStart w:id="25" w:name="__Fieldmark__126_929797150"/>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929797150"/>
      <w:bookmarkStart w:id="27" w:name="__Fieldmark__145_929797150"/>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929797150"/>
      <w:bookmarkStart w:id="29" w:name="__Fieldmark__146_929797150"/>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929797150"/>
      <w:bookmarkStart w:id="31" w:name="__Fieldmark__147_929797150"/>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929797150"/>
      <w:bookmarkStart w:id="33" w:name="__Fieldmark__148_929797150"/>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929797150"/>
      <w:bookmarkStart w:id="35" w:name="__Fieldmark__149_929797150"/>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929797150"/>
      <w:bookmarkStart w:id="37" w:name="__Fieldmark__150_929797150"/>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929797150"/>
      <w:bookmarkStart w:id="39" w:name="__Fieldmark__151_929797150"/>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MS Gothic"/>
          <w:lang w:val="en-US" w:eastAsia="en-US"/>
        </w:rPr>
        <w:instrText xml:space="preserve"> FORMTEXT </w:instrText>
      </w:r>
      <w:r>
        <w:rPr>
          <w:rFonts w:eastAsia="MS Mincho;MS Gothic"/>
          <w:u w:val="single"/>
          <w:lang w:val="en-US" w:eastAsia="en-US"/>
        </w:rPr>
      </w:r>
      <w:r>
        <w:rPr>
          <w:u w:val="single"/>
          <w:rFonts w:eastAsia="MS Mincho;MS Gothic"/>
          <w:lang w:val="en-US" w:eastAsia="en-US"/>
        </w:rPr>
        <w:fldChar w:fldCharType="separate"/>
      </w:r>
      <w:r>
        <w:rPr>
          <w:rFonts w:eastAsia="MS Mincho;MS Gothic"/>
          <w:u w:val="single"/>
          <w:lang w:val="en-US" w:eastAsia="en-US"/>
        </w:rPr>
        <w:t>     </w:t>
      </w:r>
      <w:r/>
      <w:r>
        <w:rPr>
          <w:u w:val="single"/>
          <w:rFonts w:eastAsia="MS Mincho;MS Gothic"/>
          <w:lang w:val="en-US" w:eastAsia="en-US"/>
        </w:rPr>
        <w:fldChar w:fldCharType="end"/>
      </w:r>
      <w:r>
        <w:rPr>
          <w:rFonts w:eastAsia="MS Mincho;MS Gothic"/>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929797150"/>
      <w:bookmarkStart w:id="41" w:name="__Fieldmark__224_929797150"/>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929797150"/>
      <w:bookmarkStart w:id="43" w:name="__Fieldmark__225_929797150"/>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929797150"/>
      <w:bookmarkStart w:id="45" w:name="__Fieldmark__237_929797150"/>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929797150"/>
      <w:bookmarkStart w:id="47" w:name="__Fieldmark__238_929797150"/>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929797150"/>
      <w:bookmarkStart w:id="49" w:name="__Fieldmark__250_929797150"/>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929797150"/>
      <w:bookmarkStart w:id="51" w:name="__Fieldmark__251_929797150"/>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929797150"/>
      <w:bookmarkStart w:id="53" w:name="__Fieldmark__263_929797150"/>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929797150"/>
      <w:bookmarkStart w:id="55" w:name="__Fieldmark__264_929797150"/>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12 TAC Report 0428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9:57:00Z</dcterms:created>
  <dc:creator>ERCOT/if</dc:creator>
  <dc:description/>
  <cp:keywords/>
  <dc:language>en-US</dc:language>
  <cp:lastModifiedBy>ROS 042921</cp:lastModifiedBy>
  <cp:lastPrinted>2001-06-20T11:28:00Z</cp:lastPrinted>
  <dcterms:modified xsi:type="dcterms:W3CDTF">2021-04-29T19:57:00Z</dcterms:modified>
  <cp:revision>2</cp:revision>
  <dc:subject/>
  <dc:title>Protocols Workshop</dc:title>
</cp:coreProperties>
</file>