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rFonts w:ascii="Arial" w:hAnsi="Arial" w:cs="Arial"/>
              </w:rPr>
            </w:pPr>
            <w:r>
              <w:rPr>
                <w:rFonts w:cs="Arial" w:ascii="Arial" w:hAnsi="Arial"/>
              </w:rPr>
              <w:t>April 15,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Recommended Approval</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
              <w:spacing w:before="0" w:after="120"/>
              <w:rPr/>
            </w:pPr>
            <w:r>
              <w:rPr>
                <w:rFonts w:cs="Arial" w:ascii="Arial" w:hAnsi="Arial"/>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10_3846542019"/>
      <w:bookmarkStart w:id="2" w:name="__Fieldmark__10_3846542019"/>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3846542019"/>
      <w:bookmarkStart w:id="5" w:name="__Fieldmark__29_3846542019"/>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0_3846542019"/>
      <w:bookmarkStart w:id="7" w:name="__Fieldmark__30_3846542019"/>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31_3846542019"/>
      <w:bookmarkStart w:id="9" w:name="__Fieldmark__31_3846542019"/>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2_3846542019"/>
      <w:bookmarkStart w:id="11" w:name="__Fieldmark__32_3846542019"/>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3_3846542019"/>
      <w:bookmarkStart w:id="14" w:name="__Fieldmark__33_3846542019"/>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34_3846542019"/>
      <w:bookmarkStart w:id="17" w:name="__Fieldmark__34_3846542019"/>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5_3846542019"/>
      <w:bookmarkStart w:id="19" w:name="__Fieldmark__35_3846542019"/>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6_3846542019"/>
      <w:bookmarkStart w:id="21" w:name="__Fieldmark__66_3846542019"/>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1_3846542019"/>
      <w:bookmarkStart w:id="23" w:name="__Fieldmark__111_3846542019"/>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6_3846542019"/>
      <w:bookmarkStart w:id="25" w:name="__Fieldmark__126_3846542019"/>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5_3846542019"/>
      <w:bookmarkStart w:id="27" w:name="__Fieldmark__145_3846542019"/>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6_3846542019"/>
      <w:bookmarkStart w:id="29" w:name="__Fieldmark__146_3846542019"/>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7_3846542019"/>
      <w:bookmarkStart w:id="31" w:name="__Fieldmark__147_3846542019"/>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8_3846542019"/>
      <w:bookmarkStart w:id="33" w:name="__Fieldmark__148_3846542019"/>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9_3846542019"/>
      <w:bookmarkStart w:id="35" w:name="__Fieldmark__149_3846542019"/>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50_3846542019"/>
      <w:bookmarkStart w:id="37" w:name="__Fieldmark__150_3846542019"/>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1_3846542019"/>
      <w:bookmarkStart w:id="39" w:name="__Fieldmark__151_3846542019"/>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24_3846542019"/>
      <w:bookmarkStart w:id="41" w:name="__Fieldmark__224_3846542019"/>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5_3846542019"/>
      <w:bookmarkStart w:id="43" w:name="__Fieldmark__225_3846542019"/>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7_3846542019"/>
      <w:bookmarkStart w:id="45" w:name="__Fieldmark__237_3846542019"/>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8_3846542019"/>
      <w:bookmarkStart w:id="47" w:name="__Fieldmark__238_3846542019"/>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50_3846542019"/>
      <w:bookmarkStart w:id="49" w:name="__Fieldmark__250_3846542019"/>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1_3846542019"/>
      <w:bookmarkStart w:id="51" w:name="__Fieldmark__251_3846542019"/>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63_3846542019"/>
      <w:bookmarkStart w:id="53" w:name="__Fieldmark__263_3846542019"/>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4_3846542019"/>
      <w:bookmarkStart w:id="55" w:name="__Fieldmark__264_3846542019"/>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0:22:00Z</dcterms:created>
  <dc:creator>ERCOT/if</dc:creator>
  <dc:description/>
  <cp:keywords/>
  <dc:language>en-US</dc:language>
  <cp:lastModifiedBy>Phil</cp:lastModifiedBy>
  <cp:lastPrinted>2001-06-20T11:28:00Z</cp:lastPrinted>
  <dcterms:modified xsi:type="dcterms:W3CDTF">2021-04-19T20:22:00Z</dcterms:modified>
  <cp:revision>2</cp:revision>
  <dc:subject/>
  <dc:title>Protocols Workshop</dc:title>
</cp:coreProperties>
</file>