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or Revisions to the Reporting of Demand Response by Retail Electric Providers and Non-Opt-In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van Velasquez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van.Velasquez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36-48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y 5, 2021, WMS reviewed Nodal Protocol Revision Request (NPRR) 1071.  WMS voted unanimously via roll call to endorse NPRR1071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TextBody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1NPRR-08 WMS Comments 050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71" TargetMode="External"/><Relationship Id="rId3" Type="http://schemas.openxmlformats.org/officeDocument/2006/relationships/hyperlink" Target="mailto:Ivan.Velasquez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6:58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5-07T16:59:00Z</dcterms:modified>
  <cp:revision>4</cp:revision>
  <dc:subject/>
  <dc:title>Protocols Workshop</dc:title>
</cp:coreProperties>
</file>