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6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ynamic Rating Transparenc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van Velasquez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Ivan.Velasquez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36-487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May 5, 2021, WMS reviewed Nodal Protocol Revision Request (NPRR) 1063.  WMS voted unanimously via roll call to endorse NPRR1063 as amended by the 4/21/21 DC Energy com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TextBody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63NPRR-12 WMS Comments 0507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63" TargetMode="External"/><Relationship Id="rId3" Type="http://schemas.openxmlformats.org/officeDocument/2006/relationships/hyperlink" Target="mailto:Ivan.Velasquez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7:13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1-05-07T17:14:00Z</dcterms:modified>
  <cp:revision>4</cp:revision>
  <dc:subject/>
  <dc:title>Protocols Workshop</dc:title>
</cp:coreProperties>
</file>