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011019523"/>
      <w:bookmarkStart w:id="2" w:name="__Fieldmark__4_3011019523"/>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011019523"/>
      <w:bookmarkStart w:id="5" w:name="__Fieldmark__23_3011019523"/>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011019523"/>
      <w:bookmarkStart w:id="7" w:name="__Fieldmark__24_3011019523"/>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011019523"/>
      <w:bookmarkStart w:id="9" w:name="__Fieldmark__25_3011019523"/>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011019523"/>
      <w:bookmarkStart w:id="11" w:name="__Fieldmark__26_3011019523"/>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011019523"/>
      <w:bookmarkStart w:id="14" w:name="__Fieldmark__27_3011019523"/>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011019523"/>
      <w:bookmarkStart w:id="17" w:name="__Fieldmark__28_3011019523"/>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011019523"/>
      <w:bookmarkStart w:id="19" w:name="__Fieldmark__29_301101952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011019523"/>
      <w:bookmarkStart w:id="21" w:name="__Fieldmark__60_3011019523"/>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011019523"/>
      <w:bookmarkStart w:id="23" w:name="__Fieldmark__105_3011019523"/>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011019523"/>
      <w:bookmarkStart w:id="25" w:name="__Fieldmark__120_3011019523"/>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011019523"/>
      <w:bookmarkStart w:id="27" w:name="__Fieldmark__139_3011019523"/>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011019523"/>
      <w:bookmarkStart w:id="29" w:name="__Fieldmark__140_3011019523"/>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011019523"/>
      <w:bookmarkStart w:id="31" w:name="__Fieldmark__141_3011019523"/>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011019523"/>
      <w:bookmarkStart w:id="33" w:name="__Fieldmark__142_3011019523"/>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011019523"/>
      <w:bookmarkStart w:id="35" w:name="__Fieldmark__143_3011019523"/>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011019523"/>
      <w:bookmarkStart w:id="37" w:name="__Fieldmark__144_3011019523"/>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011019523"/>
      <w:bookmarkStart w:id="39" w:name="__Fieldmark__145_3011019523"/>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011019523"/>
      <w:bookmarkStart w:id="41" w:name="__Fieldmark__218_3011019523"/>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011019523"/>
      <w:bookmarkStart w:id="43" w:name="__Fieldmark__219_3011019523"/>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011019523"/>
      <w:bookmarkStart w:id="45" w:name="__Fieldmark__231_3011019523"/>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011019523"/>
      <w:bookmarkStart w:id="47" w:name="__Fieldmark__232_3011019523"/>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011019523"/>
      <w:bookmarkStart w:id="49" w:name="__Fieldmark__244_3011019523"/>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011019523"/>
      <w:bookmarkStart w:id="51" w:name="__Fieldmark__245_3011019523"/>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011019523"/>
      <w:bookmarkStart w:id="53" w:name="__Fieldmark__257_3011019523"/>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011019523"/>
      <w:bookmarkStart w:id="55" w:name="__Fieldmark__258_3011019523"/>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