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Seasonal Assessment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1A: </w:t>
      </w:r>
      <w:r>
        <w:rPr>
          <w:rFonts w:cs="Times New Roman" w:ascii="Times New Roman" w:hAnsi="Times New Roman"/>
          <w:sz w:val="24"/>
          <w:szCs w:val="24"/>
        </w:rPr>
        <w:t>Consider requiring the Regional Planning Group (RPG) to review the ERCOT seasonal assessment and make a presentation of their findings to the Board, preferably before the assessment goes to NERC. The seasonal assessments should be presented to the Board prior to the appropriate seas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Recommendation 1B: </w:t>
      </w:r>
      <w:r>
        <w:rPr>
          <w:rFonts w:cs="Times New Roman" w:ascii="Times New Roman" w:hAnsi="Times New Roman"/>
          <w:sz w:val="24"/>
          <w:szCs w:val="24"/>
        </w:rPr>
        <w:t>We recommend the winter assessment include scenario analysis estimating the impact of extended (&gt;3 days) freezing (&lt; 20°) weather on: (i) estimated load, (ii) the expected and worst case forced outage rate on generating units, (iii) the loss of gas generating units on interruptible gas transportation and supply agreements that do not have fuel oil back up, (iv) an estimate of fuel oil inventory and the projected run time based on the “on site” fuel oil inventory and (v) an estimate of the loss of gas supply due to freezing of the gas production and delivery syste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perational Communica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2B: </w:t>
      </w:r>
      <w:r>
        <w:rPr>
          <w:rFonts w:cs="Times New Roman" w:ascii="Times New Roman" w:hAnsi="Times New Roman"/>
          <w:sz w:val="24"/>
          <w:szCs w:val="24"/>
        </w:rPr>
        <w:t>When sharing information during an emergency, ERCOT system operators should never withhold operational information from the operator community on the basis that the information may be competitively sensitive. Provide what is known, the actions taken, and the actions expected to be taken as the quality and substance of the communication is more important than the market sensitivity. Consider adding language to Protocol Section 1.3.6 to allow for an exemption to the restriction for protected information when under and Energy Emergency Alert. It was noted the FERC code of conduct rules for Transmission Operators provides for this excepti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Further Technical Investigation</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Ask TAC to review the actions taken by ERCOT (including market participants) surrounding the event and the ERCOT protocols and operating guides and make recommendations on appropriate changes that would make those actions, protocols and guides more efficient or appropriate. TAC should also consider the recommendations found in the report “ERCOT Emergency Operation, December 21-23, 1989” and determine if the recommendations are appropriate for today and should they be implemented if not already implemented.</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Load Shedding</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The technical committee system should undertake to produce a generic list of the appropriate types of customers to curtail and the proper length of curtailment time during both manual and automatic under-frequency load shedding and identify the appropriate time intervals for when these criteria should be revisited, recognizing that this information may be security sensitive. TDSPs should maintain current lists of critical customers to the extent not done now. TDSPs should be required to estimate and report to ERCOT and the TRE, the amount of load available for load sheddings in EEA Level 3 after removal of critical care and under frequency circuits. Consideration should be given to the appropriate classification of gascompression loads in the load shed estimate.</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ther Operational Issue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A: </w:t>
      </w:r>
      <w:r>
        <w:rPr>
          <w:rFonts w:cs="Times New Roman" w:ascii="Times New Roman" w:hAnsi="Times New Roman"/>
          <w:sz w:val="24"/>
          <w:szCs w:val="24"/>
        </w:rPr>
        <w:t>Consider amending operating rules as necessary to give more discretion to the ERCOT system operators to call for more spinning reserve when approaching abnormal operating condi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B: </w:t>
      </w:r>
      <w:r>
        <w:rPr>
          <w:rFonts w:cs="Times New Roman" w:ascii="Times New Roman" w:hAnsi="Times New Roman"/>
          <w:sz w:val="24"/>
          <w:szCs w:val="24"/>
        </w:rPr>
        <w:t>Reconsider having ERCOT coordinate generator scheduled maintenance.</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C: </w:t>
      </w:r>
      <w:r>
        <w:rPr>
          <w:rFonts w:cs="Times New Roman" w:ascii="Times New Roman" w:hAnsi="Times New Roman"/>
          <w:sz w:val="24"/>
          <w:szCs w:val="24"/>
        </w:rPr>
        <w:t>Periodically review responsive reserve distribution around the system to ensure that the reserve is useable for any event.</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D: </w:t>
      </w:r>
      <w:r>
        <w:rPr>
          <w:rFonts w:cs="Times New Roman" w:ascii="Times New Roman" w:hAnsi="Times New Roman"/>
          <w:sz w:val="24"/>
          <w:szCs w:val="24"/>
        </w:rPr>
        <w:t>Consider adding testing and rules for Black Start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0:27:00Z</dcterms:created>
  <dc:creator>kogelman</dc:creator>
  <dc:description/>
  <cp:keywords/>
  <dc:language>en-US</dc:language>
  <cp:lastModifiedBy>Gleason, Brandon</cp:lastModifiedBy>
  <dcterms:modified xsi:type="dcterms:W3CDTF">2021-03-16T20:27:00Z</dcterms:modified>
  <cp:revision>2</cp:revision>
  <dc:subject/>
  <dc:title/>
</cp:coreProperties>
</file>