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2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y Implementation Timeline for OBDRR023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2, 202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7OBDRR-02 Impact Analysis 0202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org/mktrules/issues/obdrr02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8:41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1-04-04T20:03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