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6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terconnection of Existing Generation Owned by a Municipally Owned Utility (MOU) or Electric Cooperative (EC) Transferring Load into the ERCOT Syste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27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6NPRR-02 Impact Analysis 012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6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8:5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1-04-04T18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