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02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R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Transformer Impedance Clar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3,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 xml:space="preserve">During the development of the Impact Analysis for Resource Registration Glossary Revision Request (RRGRR) 028, ERCOT determined that additional changes to the ROS-approved RRGRR language in the 2/4/21 ROS Report would reduce the implementation cost.  These proposed edits were filed as 3/3/21 ERCOT comments.  If the 3/3/21 ERCOT comments are approved by ROS, ERCOT expects to file an Impact Analysis with an estimated cost of $100k-$150k and implementation duration of 7-10 months. </w:t>
      </w:r>
    </w:p>
    <w:p>
      <w:pPr>
        <w:pStyle w:val="NormalArial"/>
        <w:spacing w:before="240" w:after="240"/>
        <w:rPr/>
      </w:pPr>
      <w:r>
        <w:rPr/>
        <w:t>Pursuant to paragraph (3) of Section 1.2.3.5, Resource Registration Glossary Revision Request Impact Analysis, ERCOT proposes an alternative schedule for the development of an Impact Analysis for RRGRR028.  ERCOT intends to complete the Impact Analysis for RRGRR028 prior to the April 1, 2021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GRR-09 ERCOT Comments 03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22:24:00Z</dcterms:created>
  <dc:creator>KEMA Consulting</dc:creator>
  <dc:description/>
  <cp:keywords>OPG00B</cp:keywords>
  <dc:language>en-US</dc:language>
  <cp:lastModifiedBy>PWB</cp:lastModifiedBy>
  <cp:lastPrinted>2006-12-12T15:37:00Z</cp:lastPrinted>
  <dcterms:modified xsi:type="dcterms:W3CDTF">2021-03-03T22:27:00Z</dcterms:modified>
  <cp:revision>3</cp:revision>
  <dc:subject>Document #OPG00B</dc:subject>
  <dc:title/>
</cp:coreProperties>
</file>