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y Implementation Timeline for OBDRR023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7OBDRR-02 Impact Analysis 0202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org/mktrules/issues/obdrr0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9:41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21-02-02T20:48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