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515965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651596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8" w:name="__RefHeading___Toc651596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651596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0" w:name="__RefHeading___Toc6515966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1" w:name="__RefHeading___Toc65159669"/>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65159670"/>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3" w:name="__RefHeading___Toc6515967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65159673"/>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5" w:name="_Hlk52187981"/>
            <w:r>
              <w:rPr/>
              <w:t>instructed</w:t>
            </w:r>
            <w:bookmarkEnd w:id="1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6" w:name="__RefHeading___Toc65159674"/>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17" w:name="__RefHeading___Toc65159675"/>
            <w:bookmarkEnd w:id="17"/>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8"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8"/>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19" w:name="__RefHeading___Toc65159676"/>
      <w:bookmarkEnd w:id="19"/>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0" w:name="__RefHeading___Toc65159677"/>
      <w:bookmarkEnd w:id="20"/>
      <w:r>
        <w:rPr/>
        <w:t>2.5</w:t>
        <w:tab/>
        <w:t>Reliability Unit Commitment</w:t>
      </w:r>
    </w:p>
    <w:p>
      <w:pPr>
        <w:pStyle w:val="H3"/>
        <w:rPr/>
      </w:pPr>
      <w:bookmarkStart w:id="21" w:name="__RefHeading___Toc65159678"/>
      <w:bookmarkEnd w:id="21"/>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2" w:name="__RefHeading___Toc65159679"/>
      <w:r>
        <w:rPr/>
        <w:t>2.6</w:t>
        <w:tab/>
        <w:t>Requirements for Under-Frequency and Over-Frequency Relaying</w:t>
      </w:r>
      <w:bookmarkEnd w:id="22"/>
      <w:r>
        <w:rPr/>
        <w:t xml:space="preserve"> </w:t>
      </w:r>
    </w:p>
    <w:p>
      <w:pPr>
        <w:pStyle w:val="H3"/>
        <w:rPr/>
      </w:pPr>
      <w:bookmarkStart w:id="23" w:name="__RefHeading___Toc65159680"/>
      <w:bookmarkEnd w:id="23"/>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4" w:name="__RefHeading___Toc65159681"/>
      <w:bookmarkEnd w:id="24"/>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5" w:name="__RefHeading___Toc65159683"/>
      <w:bookmarkEnd w:id="25"/>
      <w:r>
        <w:rPr/>
        <w:t>2.7</w:t>
        <w:tab/>
        <w:t>System Voltage Profile and Operational Voltage Control</w:t>
      </w:r>
    </w:p>
    <w:p>
      <w:pPr>
        <w:pStyle w:val="H3"/>
        <w:rPr/>
      </w:pPr>
      <w:bookmarkStart w:id="26" w:name="__RefHeading___Toc65159684"/>
      <w:bookmarkEnd w:id="26"/>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7" w:name="__RefHeading___Toc65159685"/>
      <w:bookmarkEnd w:id="27"/>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8" w:name="__RefHeading___Toc65159686"/>
      <w:bookmarkEnd w:id="28"/>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29" w:name="__RefHeading___Toc65159687"/>
      <w:bookmarkEnd w:id="2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0" w:name="__RefHeading___Toc65159688"/>
      <w:r>
        <w:rPr>
          <w:i/>
        </w:rPr>
        <w:t>2.7.5</w:t>
        <w:tab/>
        <w:t xml:space="preserve"> Parameters for Standard Reactor and Capacitor Switching Plan</w:t>
      </w:r>
      <w:bookmarkEnd w:id="3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1" w:name="__RefHeading___Toc65159689"/>
      <w:bookmarkEnd w:id="3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2" w:name="__RefHeading___Toc65159690"/>
      <w:bookmarkEnd w:id="3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3" w:name="__RefHeading___Toc65159692"/>
      <w:r>
        <w:rPr/>
        <w:t>2.8.1</w:t>
        <w:tab/>
        <w:t>Inadvertent Energy Management</w:t>
      </w:r>
      <w:bookmarkEnd w:id="3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4" w:name="__RefHeading___Toc65159694"/>
      <w:bookmarkEnd w:id="34"/>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35" w:name="__RefHeading___Toc65159696"/>
      <w:bookmarkEnd w:id="35"/>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735298757"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Phil</cp:lastModifiedBy>
  <cp:lastPrinted>2016-02-18T08:44:00Z</cp:lastPrinted>
  <dcterms:modified xsi:type="dcterms:W3CDTF">2021-02-25T21:39:00Z</dcterms:modified>
  <cp:revision>5</cp:revision>
  <dc:subject>Document #OPG002</dc:subject>
  <dc:title>ERCOT ISO  Operation</dc:title>
</cp:coreProperties>
</file>