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/>
      </w:pPr>
      <w:r>
        <w:rPr>
          <w:b/>
          <w:sz w:val="22"/>
          <w:szCs w:val="22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Thursday, February 11, 2021; 9:30 a.m. – 4:00 p.m.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</w:r>
    </w:p>
    <w:p>
      <w:pPr>
        <w:pStyle w:val="Normal"/>
        <w:rPr/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econference:  877-668-449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number:  182 492 0376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assword: kxM54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524"/>
        <w:gridCol w:w="1728"/>
      </w:tblGrid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bookmarkStart w:id="0" w:name="OLE_LINK7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titrust Admoni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615" w:hRule="atLeast"/>
        </w:trPr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anuary 14, 2021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C Updat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PRS Goals (Vote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sport Update - Future NPRR Considera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Matt Mereness</w:t>
            </w:r>
          </w:p>
        </w:tc>
      </w:tr>
      <w:tr>
        <w:trPr>
          <w:trHeight w:val="414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 Update and Summary of Project Priority List (PPL) Activity to Dat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Troy Anderson</w:t>
            </w:r>
          </w:p>
        </w:tc>
      </w:tr>
      <w:tr>
        <w:trPr>
          <w:trHeight w:val="414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inding Documents List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ource Entity Access to Auxiliary Load Telemetry System Notification For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75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ew PRS Reports, Impact Analyses, and Prioritization (Vote) </w:t>
            </w:r>
            <w:r>
              <w:rPr>
                <w:i/>
                <w:sz w:val="22"/>
                <w:szCs w:val="22"/>
              </w:rPr>
              <w:t>(*) denotes no impac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95, RTF-6 Create Definition and Terms for Settlement Only Energy Storag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45, Transmission Operator Definition and Designation*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1057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Modification to Real-Time Hub Price Formulas for Fully De-Energized Hub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59, Ability for MOUs and ECs to Send Non-BUSIDRRQ Interval Dat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468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sion Requests Tabled at PRS (Possible 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56, Designation of Providers of Transmission Addi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79, Incorporate State Estimator Standards and Telemetry Standards into Protocol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81, Day-Ahead Market Price Correction Process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1005, Clarify Definition of Point of Interconnection (POI) and Add Definition Point of Interconnection Bus (POIB)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1023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Change to CRR Repossession Process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1056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Market Impact Generic Transmission Constraint (GTC) Notific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58, Resource Offer Modernization for Real-Time Co-Optimiz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60, Improvements to ERS Testing Requirements and Other ERS Item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408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vision Request Languag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62, Modify IDR Meter Requirement and Eliminate IDR Meter Requirement Repor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63, Dynamic Rating Transparency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64, Identification of Chronic Conges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65, Implementation Adjustment for NPRR917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66, Interconnection of Existing Generation Owned by a Municipally Owned Utility (MOU) or Electric Cooperative (EC) Transferring Load into the ERCOT System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67, Market Entry Qualifications, Continued Participation Requirements, and Credit Risk Assessmen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576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525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ture PRS Meeting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11, 202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15, 2021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9">
    <w:name w:val="emailstyle39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mmentTextChar">
    <w:name w:val="Comment Text Char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7:56:00Z</dcterms:created>
  <dc:creator>ROS 091108</dc:creator>
  <dc:description/>
  <cp:keywords/>
  <dc:language>en-US</dc:language>
  <cp:lastModifiedBy>Clifton, Suzy</cp:lastModifiedBy>
  <cp:lastPrinted>2015-06-01T09:21:00Z</cp:lastPrinted>
  <dcterms:modified xsi:type="dcterms:W3CDTF">2021-02-09T15:28:00Z</dcterms:modified>
  <cp:revision>6</cp:revision>
  <dc:subject/>
  <dc:title>1</dc:title>
</cp:coreProperties>
</file>