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2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o CRR Repossess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February 3, 2021, WMS reviewed Nodal Protocol Revision Request (NPRR) 1023.  WMS voted unanimously via roll call to endorse NPRR1023 as amended by the 1/25/21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3NPRR-11 WMS Comments 0204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3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6:0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2-04T16:02:00Z</dcterms:modified>
  <cp:revision>2</cp:revision>
  <dc:subject/>
  <dc:title>Protocols Workshop</dc:title>
</cp:coreProperties>
</file>