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6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Modify IDR Meter Requirement and Eliminate IDR Meter Requirement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 Tex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12) 391-297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12) 962-670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February 2, 2021, RMS reviewed Nodal Protocol Revision Request (NPRR) 1062.  </w:t>
      </w:r>
      <w:r>
        <w:rPr>
          <w:rFonts w:cs="Arial" w:ascii="Arial" w:hAnsi="Arial"/>
          <w:color w:val="000000"/>
        </w:rPr>
        <w:t xml:space="preserve">RMS voted unanimously via roll call to endorse NPRR1062 as submitted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62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62" TargetMode="External"/><Relationship Id="rId3" Type="http://schemas.openxmlformats.org/officeDocument/2006/relationships/hyperlink" Target="mailto:JCLee@ae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51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1-02-02T23:51:00Z</dcterms:modified>
  <cp:revision>4</cp:revision>
  <dc:subject/>
  <dc:title>Protocols Workshop</dc:title>
</cp:coreProperties>
</file>