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9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y Generator Interconnection Neutral Project Class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9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94NPRR-02 Impact Analysis 0129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9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6:54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20-01-29T16:0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