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2020 TAC Strategic Initiativ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TAC Approved – June 24, 2020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oad participation in price formation – WMS/RM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witchable Generation – WM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istributed Energy Resources – RMS/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al-Time Co-optimization – TAC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DC Tie considerations – RO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view of Planning Processes – RO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Resource Definitions – PR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Process for integrating or transitioning Load in ERCOT – RMS/WM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rket Continuity – RMS/WMS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>Improve utilization of the stakeholder process – PR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ergy Storage – TAC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21:18:00Z</dcterms:created>
  <dc:creator>Albracht, Brittney</dc:creator>
  <dc:description/>
  <cp:keywords/>
  <dc:language>en-US</dc:language>
  <cp:lastModifiedBy>Clifton, Suzy</cp:lastModifiedBy>
  <dcterms:modified xsi:type="dcterms:W3CDTF">2020-06-24T21:19:00Z</dcterms:modified>
  <cp:revision>3</cp:revision>
  <dc:subject/>
  <dc:title/>
</cp:coreProperties>
</file>