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4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ransmission Operator Definition and Design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8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2-992-014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January 7, 2021, ROS reviewed Nodal Protocol Revision Request (NPRR) 1045.  ROS voted unanimously via roll call to endorse NPRR1045 as amended by the 12/16/20 ERCO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45NPRR-10 ROS Comments 0108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45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5:20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1-01-08T16:41:00Z</dcterms:modified>
  <cp:revision>3</cp:revision>
  <dc:subject/>
  <dc:title>Protocols Workshop</dc:title>
</cp:coreProperties>
</file>