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orporate State Estimator Standards and Telemetry Standards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9NPRR-02 Impact Analysis 10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8:53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9-10-29T20:58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