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Limiting Fac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2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9.1</w:t>
        <w:tab/>
        <w:t>Standard Generation Interconnection Agreement for Transmission-Connected Generator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9.2</w:t>
        <w:tab/>
        <w:t>Interconnection Agreement for Distribution-Connected Generator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9.3</w:t>
        <w:tab/>
        <w:t>Provisions for Municipally Owned Utilities and Cooperatives</w:t>
        <w:tab/>
        <w:t>1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Study Procedures for Large Generators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2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2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2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30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Analysis</w:t>
      </w:r>
      <w:r>
        <w:rPr/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System Protection (Short-Circuit) Analysis</w:t>
      </w:r>
      <w:r>
        <w:rPr/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 and Transient Stability (Unit Stability, Voltage) Analysis</w:t>
      </w:r>
      <w:r>
        <w:rPr/>
        <w:tab/>
        <w:t>3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Facility Study</w:t>
      </w:r>
      <w:r>
        <w:rPr/>
        <w:tab/>
        <w:t>3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5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FIS Report and Follow-up</w:t>
      </w:r>
      <w:r>
        <w:rPr/>
        <w:tab/>
        <w:t>3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3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Economic Study</w:t>
      </w:r>
      <w:r>
        <w:rPr/>
        <w:tab/>
        <w:t>3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4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ctive Study</w:t>
      </w:r>
      <w:r>
        <w:rPr/>
        <w:tab/>
        <w:t>39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5</w:t>
      </w: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Quarterly Stability Assessment</w:t>
      </w:r>
      <w:r>
        <w:rPr/>
        <w:tab/>
        <w:t>4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2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</w:t>
      </w:r>
      <w:r>
        <w:rPr/>
        <w:tab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0-12-22T21:56:00Z</dcterms:modified>
  <cp:revision>39</cp:revision>
  <dc:subject/>
  <dc:title>Protocols Workshop</dc:title>
</cp:coreProperties>
</file>