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8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ynamic Model Improv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85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1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8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6:0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20-09-16T16:3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