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of SSR Mitigation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Schm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0" w:after="240"/>
        <w:rPr/>
      </w:pPr>
      <w:r>
        <w:rPr/>
        <w:t xml:space="preserve">ERCOT submits the following comments to Nodal Protocol Revision Request (NPRR) 1044, Enhancement of SSR Mitigation Requirement, to document the additional background information discussed at the November 9, 2020 Planning Working Group (PLWG) meeting regarding the need for enhancement of Subsynchronous Resonance (SSR) Mitigation requirements.  </w:t>
      </w:r>
    </w:p>
    <w:p>
      <w:pPr>
        <w:pStyle w:val="NoSpacing"/>
        <w:numPr>
          <w:ilvl w:val="0"/>
          <w:numId w:val="3"/>
        </w:numPr>
        <w:spacing w:before="0" w:after="240"/>
        <w:rPr/>
      </w:pPr>
      <w:r>
        <w:rPr>
          <w:rFonts w:eastAsia="Times New Roman" w:cs="Times New Roman" w:ascii="Arial" w:hAnsi="Arial"/>
          <w:sz w:val="24"/>
          <w:szCs w:val="24"/>
        </w:rPr>
        <w:t xml:space="preserve">As of October 2020, eight generators with a total of 13 N-5 and N-6 conditions are included in the Real-Time SSR Monitoring list. </w:t>
      </w:r>
    </w:p>
    <w:p>
      <w:pPr>
        <w:pStyle w:val="NoSpacing"/>
        <w:numPr>
          <w:ilvl w:val="0"/>
          <w:numId w:val="3"/>
        </w:numPr>
        <w:spacing w:before="0" w:after="240"/>
        <w:rPr/>
      </w:pPr>
      <w:r>
        <w:rPr>
          <w:rFonts w:eastAsia="Times New Roman" w:cs="Times New Roman" w:ascii="Arial" w:hAnsi="Arial"/>
          <w:sz w:val="24"/>
          <w:szCs w:val="24"/>
        </w:rPr>
        <w:t xml:space="preserve">SSR Monitoring is used to address generators with SSR vulnerability at N-5 or N-6 Outages.  According to Section 3.22.3, Subsynchronous Resonance Monitoring, if a generator becomes two operational Outages away from an SSR condition, then action will be taken which will generally consist of bypassing the series capacitor(s).  Therefore, it may be necessary to bypass series capacitors for the planned or Forced Outage of a single circuit (for example, in the case where an N-5 condition is due to the Outage of two double circuits and one single circuit, then Outage of the single circuit would make the generator two operational Outages away from SSR and thus would trigger a Monitoring alarm). </w:t>
      </w:r>
    </w:p>
    <w:p>
      <w:pPr>
        <w:pStyle w:val="NoSpacing"/>
        <w:numPr>
          <w:ilvl w:val="0"/>
          <w:numId w:val="3"/>
        </w:numPr>
        <w:spacing w:before="0" w:after="240"/>
        <w:rPr/>
      </w:pPr>
      <w:r>
        <w:rPr>
          <w:rFonts w:eastAsia="Times New Roman" w:cs="Times New Roman" w:ascii="Arial" w:hAnsi="Arial"/>
          <w:sz w:val="24"/>
          <w:szCs w:val="24"/>
        </w:rPr>
        <w:t>In 2019 and 2020 (YTD), an SSR Monitoring alarm resulted in a series capacitor bypass 22 times.</w:t>
      </w:r>
    </w:p>
    <w:p>
      <w:pPr>
        <w:pStyle w:val="NoSpacing"/>
        <w:numPr>
          <w:ilvl w:val="0"/>
          <w:numId w:val="3"/>
        </w:numPr>
        <w:spacing w:before="0" w:after="240"/>
        <w:rPr>
          <w:rFonts w:ascii="Arial" w:hAnsi="Arial" w:eastAsia="Times New Roman" w:cs="Times New Roman"/>
          <w:sz w:val="24"/>
          <w:szCs w:val="24"/>
        </w:rPr>
      </w:pPr>
      <w:r>
        <w:rPr>
          <w:rFonts w:eastAsia="Times New Roman" w:cs="Times New Roman" w:ascii="Arial" w:hAnsi="Arial"/>
          <w:sz w:val="24"/>
          <w:szCs w:val="24"/>
        </w:rPr>
        <w:t xml:space="preserve">As of October 2020, approximately 50 planned/proposed new generators have been determined to be radial to series capacitors at N-5 or N-6 conditions; 17 of these have a signed interconnection agreement (IA) with financial security, six have only a signed IA, and 27 do not have a signed IA.  Detailed models and SSR studies, which typically are completed prior to the Initial Synchronization of the planned/proposed new generators, are required to assess SSR vulnerability.  </w:t>
      </w:r>
    </w:p>
    <w:p>
      <w:pPr>
        <w:pStyle w:val="NoSpacing"/>
        <w:numPr>
          <w:ilvl w:val="0"/>
          <w:numId w:val="3"/>
        </w:numPr>
        <w:spacing w:before="0" w:after="240"/>
        <w:rPr>
          <w:rFonts w:ascii="Arial" w:hAnsi="Arial" w:eastAsia="Times New Roman" w:cs="Times New Roman"/>
          <w:sz w:val="24"/>
          <w:szCs w:val="24"/>
        </w:rPr>
      </w:pPr>
      <w:r>
        <w:rPr>
          <w:rFonts w:eastAsia="Times New Roman" w:cs="Times New Roman" w:ascii="Arial" w:hAnsi="Arial"/>
          <w:sz w:val="24"/>
          <w:szCs w:val="24"/>
        </w:rPr>
        <w:t>An increasing number of SSR Monitoring schemes will make it increasingly difficult to coordinate Planned Outages without bypassing series capacitors.</w:t>
      </w:r>
    </w:p>
    <w:p>
      <w:pPr>
        <w:pStyle w:val="NormalArial"/>
        <w:spacing w:before="0" w:after="240"/>
        <w:rPr/>
      </w:pPr>
      <w:r>
        <w:rPr/>
        <w:t>Discussions at the November 9, 2020 PLWG meeting also included modification of the date proposed in paragraph (2)(b) of Section 3.22.1.2, Generation Resource Interconnection Assessment, to reflect the estimated effective date of this NPRR.  ERCOT recommends maintaining the proposed September 1, 2020 date.  Adjusting this date to reflect the estimated effective date of this NPRR increases the likelihood that more monitoring schemes will need to be implemented with associated adverse consequences.  Interconnecting Entities (IEs) are generally informed about the potential for N-5 and N-6 SSR issues early in the interconnection process based on topology screening, but SSR vulnerabilities (and the development of necessary mitigation or monitoring) are usually identified much later in the interconnection process when models are available for a detailed SSR study and well after Planning Guide Section 6.9</w:t>
      </w:r>
      <w:r>
        <w:rPr>
          <w:iCs/>
          <w:szCs w:val="20"/>
        </w:rPr>
        <w:t>, Addition of Proposed Generation to the Planning Models,</w:t>
      </w:r>
      <w:r>
        <w:rPr/>
        <w:t xml:space="preserve"> is satisfied.  Keeping the September 1, 2020 date (for satisfying Planning Guide Section 6.9) is not expected to significantly impact generation interconnection plans (i.e. suddenly require the implementation of mitigation where monitoring has already been approved).  ERCOT is not aware of any currently in-progress SSR studies associated with Resources that satisfied Planning Guide Section 6.9 after September 1, 2020 and are likely to have N-5 or N-6 SSR vulnerabiliti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quires Generation Resources and Energy Storage Resources (ESRs) to develop and implement Subsynchronous Resonance (SSR) Mitigation plans to address SSR vulnerabilities in the event of six or fewer concurrent transmission </w:t>
            </w:r>
            <w:ins w:id="0" w:author="ERCOT 112320" w:date="2020-11-23T09:14:00Z">
              <w:r>
                <w:rPr/>
                <w:t>O</w:t>
              </w:r>
            </w:ins>
            <w:del w:id="1" w:author="ERCOT 112320" w:date="2020-11-23T09:15:00Z">
              <w:r>
                <w:rPr/>
                <w:delText>o</w:delText>
              </w:r>
            </w:del>
            <w:r>
              <w:rPr/>
              <w:t xml:space="preserve">utages, instead of the current threshold of four or fewer </w:t>
            </w:r>
            <w:ins w:id="2" w:author="ERCOT 112320" w:date="2020-11-23T09:14:00Z">
              <w:r>
                <w:rPr/>
                <w:t>O</w:t>
              </w:r>
            </w:ins>
            <w:del w:id="3" w:author="ERCOT 112320" w:date="2020-11-23T09:15:00Z">
              <w:r>
                <w:rPr/>
                <w:delText>o</w:delText>
              </w:r>
            </w:del>
            <w:r>
              <w:rPr/>
              <w:t xml:space="preserve">utages.  </w:t>
            </w:r>
            <w:r>
              <w:rPr>
                <w:iCs/>
                <w:szCs w:val="20"/>
              </w:rPr>
              <w:t xml:space="preserve">Generation Resources and ESRs that satisfied Planning Guide Section 6.9, Addition of Proposed Generation to the Planning Models, before September 1, 2020 </w:t>
            </w:r>
            <w:r>
              <w:rPr/>
              <w:t xml:space="preserve">would be allowed to elect SSR monitoring to address SSR vulnerabilities in the event of five or six concurrent transmission </w:t>
            </w:r>
            <w:ins w:id="4" w:author="ERCOT 112320" w:date="2020-11-23T09:14:00Z">
              <w:r>
                <w:rPr/>
                <w:t>O</w:t>
              </w:r>
            </w:ins>
            <w:del w:id="5" w:author="ERCOT 112320" w:date="2020-11-23T09:15:00Z">
              <w:r>
                <w:rPr/>
                <w:delText>o</w:delText>
              </w:r>
            </w:del>
            <w:r>
              <w:rPr/>
              <w:t>utag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4" TargetMode="External"/><Relationship Id="rId3" Type="http://schemas.openxmlformats.org/officeDocument/2006/relationships/hyperlink" Target="mailto:John.Schm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10:00Z</dcterms:created>
  <dc:creator>ERCOT/if</dc:creator>
  <dc:description/>
  <cp:keywords/>
  <dc:language>en-US</dc:language>
  <cp:lastModifiedBy>ERCOT 112320</cp:lastModifiedBy>
  <cp:lastPrinted>2001-06-20T11:28:00Z</cp:lastPrinted>
  <dcterms:modified xsi:type="dcterms:W3CDTF">2020-11-23T15:24:00Z</dcterms:modified>
  <cp:revision>5</cp:revision>
  <dc:subject/>
  <dc:title>Protocols Workshop</dc:title>
</cp:coreProperties>
</file>