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December 10, 2020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rcot.webex.com</w:t>
        </w:r>
      </w:hyperlink>
    </w:p>
    <w:p>
      <w:pPr>
        <w:pStyle w:val="Normal"/>
        <w:tabs>
          <w:tab w:val="clear" w:pos="720"/>
          <w:tab w:val="left" w:pos="6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conference:  877-668-4493</w:t>
      </w:r>
    </w:p>
    <w:p>
      <w:pPr>
        <w:pStyle w:val="Normal"/>
        <w:tabs>
          <w:tab w:val="clear" w:pos="720"/>
          <w:tab w:val="left" w:pos="6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number:  126 924 0718</w:t>
      </w:r>
    </w:p>
    <w:p>
      <w:pPr>
        <w:pStyle w:val="Normal"/>
        <w:tabs>
          <w:tab w:val="clear" w:pos="720"/>
          <w:tab w:val="left" w:pos="65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word: 64Jw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ovember 11, 20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4, Clarify Generator Interconnection Neutral Project Classification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95, RTF-6 Create Definition and Terms for Settlement Only Energy Storag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requency-Based Limits on DC Tie Imports or Expor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8, Clarification on NPRR978 Short-Term Adequacy Reports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4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nagement of DC Tie Load Zone Modification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0, Change to the Summer Commercial Operations Date Deadline for Including Planned Generation Capacity in Reports on the Capacity, Demand and Reserves in the ERCOT Reg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Removal of the Price Floor Applied to Day-Ahead Settlement Point Pri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oad Zone Pricing for Settlement Only Storage Prior to NPRR995 Implementation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79, Incorporate State Estimator Standards and Telemetry Standards into Protocol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81, Day-Ahead Market Price Corr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05, Clarify Definition of Point of Interconnection (POI) and Add Definition Point of Interconnection Bus (POIB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2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 to CRR Repossess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24, Determination of Significance with Respect to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0, Compliance Metrics for Ancillary Service Supply Responsibil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4, Enhancement of SSR Mitigation Requir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45, Transmission Operator Definition and Design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BESTF-9 Exemption from Ancillary Service Supply Compliance Requirements for Energy Storage Resources Affected by EEA Level 3 Charging Suspens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moval of Oklaunion Exemption Languag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rket Impact Generic Transmission Constraint (GTC) Notific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105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odification to Real-Time Hub Price Formulas for Fully De-Energized Hub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58, Resource Offer Modernization for Real-Time Co-Optimiz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0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17, Management of Congestion Revenue Rights (CRRs) and Resource Node Removal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4, 202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1, 20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1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3:39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0-12-03T21:57:00Z</dcterms:modified>
  <cp:revision>3</cp:revision>
  <dc:subject/>
  <dc:title>1</dc:title>
</cp:coreProperties>
</file>