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04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nhancement of SSR Mitigation Requirem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4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Bunc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vin.Bunch@edfenergyna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F Trading North America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-921-97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December 3, 2020, ROS reviewed Nodal Protocol Revision Request (NPRR) 1044.  ROS voted unanimously via roll call to endorse NPRR1044 as amended by the 11/23/20 ERCOT comments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40NPRR-15 ROS Comments 1204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44" TargetMode="External"/><Relationship Id="rId3" Type="http://schemas.openxmlformats.org/officeDocument/2006/relationships/hyperlink" Target="mailto:Kevin.Bunch@edfenergyna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1:18:00Z</dcterms:created>
  <dc:creator>ERCOT/if</dc:creator>
  <dc:description/>
  <cp:keywords/>
  <dc:language>en-US</dc:language>
  <cp:lastModifiedBy>Phil</cp:lastModifiedBy>
  <cp:lastPrinted>2001-06-20T11:28:00Z</cp:lastPrinted>
  <dcterms:modified xsi:type="dcterms:W3CDTF">2020-12-04T20:16:00Z</dcterms:modified>
  <cp:revision>4</cp:revision>
  <dc:subject/>
  <dc:title>Protocols Workshop</dc:title>
</cp:coreProperties>
</file>