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50725071"/>
      <w:bookmarkStart w:id="1" w:name="__Fieldmark__6_350725071"/>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50725071"/>
      <w:bookmarkStart w:id="3" w:name="__Fieldmark__13_350725071"/>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