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10888923"/>
      <w:bookmarkStart w:id="1" w:name="__Fieldmark__5_371088892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10888923"/>
      <w:bookmarkStart w:id="3" w:name="__Fieldmark__6_371088892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710888923"/>
      <w:bookmarkStart w:id="5" w:name="__Fieldmark__7_371088892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710888923"/>
      <w:bookmarkStart w:id="7" w:name="__Fieldmark__8_371088892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