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25255231"/>
            <w:bookmarkStart w:id="1" w:name="__Fieldmark__1_22525523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25255231"/>
            <w:bookmarkStart w:id="3" w:name="__Fieldmark__2_22525523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25255231"/>
            <w:bookmarkStart w:id="5" w:name="__Fieldmark__3_22525523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25255231"/>
            <w:bookmarkStart w:id="7" w:name="__Fieldmark__4_22525523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25255231"/>
            <w:bookmarkStart w:id="9" w:name="__Fieldmark__5_22525523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25255231"/>
            <w:bookmarkStart w:id="11" w:name="__Fieldmark__6_22525523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25255231"/>
            <w:bookmarkStart w:id="13" w:name="__Fieldmark__7_22525523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25255231"/>
            <w:bookmarkStart w:id="15" w:name="__Fieldmark__8_22525523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