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60356003"/>
      <w:bookmarkStart w:id="1" w:name="__Fieldmark__5_386035600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60356003"/>
      <w:bookmarkStart w:id="3" w:name="__Fieldmark__6_386035600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60356003"/>
      <w:bookmarkStart w:id="5" w:name="__Fieldmark__7_386035600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