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4144137500"/>
      <w:bookmarkStart w:id="1" w:name="__Fieldmark__4_414413750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4144137500"/>
      <w:bookmarkStart w:id="3" w:name="__Fieldmark__5_414413750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4144137500"/>
      <w:bookmarkStart w:id="5" w:name="__Fieldmark__6_414413750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4144137500"/>
      <w:bookmarkStart w:id="7" w:name="__Fieldmark__7_414413750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4144137500"/>
      <w:bookmarkStart w:id="9" w:name="__Fieldmark__8_414413750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4144137500"/>
      <w:bookmarkStart w:id="11" w:name="__Fieldmark__9_414413750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4144137500"/>
      <w:bookmarkStart w:id="13" w:name="__Fieldmark__10_4144137500"/>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4144137500"/>
            <w:bookmarkStart w:id="15" w:name="__Fieldmark__16_4144137500"/>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4144137500"/>
            <w:bookmarkStart w:id="17" w:name="__Fieldmark__17_4144137500"/>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4144137500"/>
            <w:bookmarkStart w:id="19" w:name="__Fieldmark__18_4144137500"/>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4144137500"/>
            <w:bookmarkStart w:id="21" w:name="__Fieldmark__19_4144137500"/>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4144137500"/>
            <w:bookmarkStart w:id="23" w:name="__Fieldmark__20_4144137500"/>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4144137500"/>
            <w:bookmarkStart w:id="25" w:name="__Fieldmark__21_4144137500"/>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4144137500"/>
            <w:bookmarkStart w:id="27" w:name="__Fieldmark__22_4144137500"/>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4144137500"/>
            <w:bookmarkStart w:id="29" w:name="__Fieldmark__23_4144137500"/>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