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9375271"/>
      <w:bookmarkStart w:id="1" w:name="__Fieldmark__3_317937527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9375271"/>
      <w:bookmarkStart w:id="3" w:name="__Fieldmark__4_317937527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179375271"/>
      <w:bookmarkStart w:id="5" w:name="__Fieldmark__5_317937527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179375271"/>
      <w:bookmarkStart w:id="7" w:name="__Fieldmark__7_317937527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179375271"/>
      <w:bookmarkStart w:id="9" w:name="__Fieldmark__8_317937527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179375271"/>
      <w:bookmarkStart w:id="11" w:name="__Fieldmark__9_317937527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179375271"/>
      <w:bookmarkStart w:id="13" w:name="__Fieldmark__10_317937527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3179375271"/>
      <w:bookmarkStart w:id="15" w:name="__Fieldmark__12_3179375271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179375271"/>
      <w:bookmarkStart w:id="17" w:name="__Fieldmark__15_3179375271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