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80177524"/>
      <w:bookmarkStart w:id="1" w:name="__Fieldmark__1_188017752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880177524"/>
      <w:bookmarkStart w:id="3" w:name="__Fieldmark__2_188017752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