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288647722"/>
      <w:bookmarkStart w:id="1" w:name="__Fieldmark__6_2288647722"/>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2288647722"/>
      <w:bookmarkStart w:id="3" w:name="__Fieldmark__13_2288647722"/>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