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hyperlink r:id="rId2">
              <w:r>
                <w:rPr>
                  <w:rStyle w:val="InternetLink"/>
                </w:rPr>
                <w:t>102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szCs w:val="23"/>
              </w:rPr>
            </w:pPr>
            <w:r>
              <w:rPr/>
              <w:t>RUC Process Alignment with Resource Limitations Not Modeled in the RUC Softwar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6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28NPRR-13 Impact Analysis 1006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2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20:54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11-27T14:4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