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00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efinitions of Operating Condition Notice, Advisory, Watch, Emergency Notice, and Relate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4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01NPRR-02 Impact Analysis 022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0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20:48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1-26T14:4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