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November 11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621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October 15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Waive Notice – 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5, Market Notice and ERCOT Discretion re Late-Filed NOIE Eligibility Attestations for PTP Obligations with Links to an Option Bid Awards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1, Clarification of Definitions of Operating Condition Notice, Advisory, Watch, Emergency Notice, and Related Clarifica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6, BESTF-7 Self-Limiting Facil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3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lace the Term MIS Public Area with ERCOT Websit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2, Planned Capacity Adjustment in the Report on Capacity, Demand and Reserves in the ERCOT Reg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3, Clarification of NPRR986 Language Related to Wholesale Storage Load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6, Additional Revisions to Remove Dynamically Scheduled Resource (DSR) from the Protocol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7, Consolidate Greybox re NPRR973 and NPRR1016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82, Revise Section 5 and Establish Small Generation Interconnection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7, RTC – NP 3: Management Activities for the ERCOT Syste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8, RTC – NP 4: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9, RTC – NP 5: Transmission Security Analysis and Reliability Unit Commi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0, RTC – NP 6: Adjustment Period and Real-Time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1, RTC – NP 8: Performance Monitor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2, RTC – NP 9: Settlement and Bill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3, RTC – NP 1, 2, 16, and 25: Overview, Definitions and Acronyms, Registration and Qualification of Market Participants, and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4, BESTF-4 Energy Storage Resource Single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F-6 DC-Coupled Resour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requency-Based Limits on DC Tie Imports or Ex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0, Compliance Metrics for Ancillary Service Supply Respons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4, Enhancement of SSR Mitigation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5, Transmission Operator Definition and Design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8, Clarification on NPRR978 Short-Term Adequacy Repor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4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nagement of DC Tie Load Zone Mod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0, Change to the Summer Commercial Operations Date Deadline for Including Planned Generation Capacity in Reports on the Capacity, Demand and Reserves in the ERCOT Reg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moval of the Price Floor Applied to Day-Ahead Settlement Point Prices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Load Zone Pricing for Settlement Only Storage Prior to NPRR995 Implementation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0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4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1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21:13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0-11-09T21:23:00Z</dcterms:modified>
  <cp:revision>4</cp:revision>
  <dc:subject/>
  <dc:title>1</dc:title>
</cp:coreProperties>
</file>