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November 11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621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October 15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CTF and Passport Update to P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Mereness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Waive Notice – 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5, Market Notice and ERCOT Discretion re Late-Filed NOIE Eligibility Attestations for PTP Obligations with Links to an Option Bid Awards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6, BESTF-7 Self-Limiting Facil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3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lace the Term MIS Public Area with ERCOT Websit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2, Planned Capacity Adjustment in the Report on Capacity, Demand and Reserves in the ERCOT Reg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3, Clarification of NPRR986 Language Related to Wholesale Storage Load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6, Additional Revisions to Remove Dynamically Scheduled Resource (DSR) from the Protocol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7, Consolidate Greybox re NPRR973 and NPRR1016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82, Revise Section 5 and Establish Small Generation Interconnection Process (Waive Notice – 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6 DC-Coupled Resour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requency-Based Limits on DC Tie Imports or Ex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0, Compliance Metrics for Ancillary Service Supply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4, Enhancement of SSR Mitigation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5, Transmission Operator Definition and Design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8, Clarification on NPRR978 Short-Term Adequacy Re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4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nagement of DC Tie Load Zone Mod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0, Change to the Summer Commercial Operations Date Deadline for Including Planned Generation Capacity in Reports on the Capacity, Demand and Reserves in the ERCOT Reg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moval of the Price Floor Applied to Day-Ahead Settlement Point Prices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Load Zone Pricing for Settlement Only Storage Prior to NPRR995 Implementation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0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1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41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20-11-10T16:41:00Z</dcterms:modified>
  <cp:revision>2</cp:revision>
  <dc:subject/>
  <dc:title>1</dc:title>
</cp:coreProperties>
</file>