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22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Greybox Baseline Updates re NOGRR212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3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220NO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923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21:4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0-09-23T21:4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