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 – Webex Onl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November 4, 2020 – 9:30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ebex Conference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764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66"/>
        <w:gridCol w:w="126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0" w:name="_0be13c1c_76e6_4ff5_971c_9779ab4f3a83"/>
            <w:bookmarkStart w:id="1" w:name="_879d5877_a17e_40fd_84f9_2ed19e322069"/>
            <w:bookmarkStart w:id="2" w:name="_f07d2e0f_03f2_412a_a566_a161a57a1fed"/>
            <w:bookmarkStart w:id="3" w:name="_0be13c1c_76e6_4ff5_971c_9779ab4f3a83"/>
            <w:bookmarkStart w:id="4" w:name="_879d5877_a17e_40fd_84f9_2ed19e322069"/>
            <w:bookmarkStart w:id="5" w:name="_f07d2e0f_03f2_412a_a566_a161a57a1fed"/>
            <w:bookmarkEnd w:id="3"/>
            <w:bookmarkEnd w:id="4"/>
            <w:bookmarkEnd w:id="5"/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g in and validation for WMS Standing Representatives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2"/>
                <w:szCs w:val="22"/>
              </w:rPr>
              <w:t>October 7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Q3 Unregistered Distributed Generation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nder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Q3 Settlement Stability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Coving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sed Changes to AS Methodology for 2021 (Vote)             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Mago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Working Group (WMWG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2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55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95, RTF-6 Create Definition and Terms for Settlement Only Energy Storage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17, Management of Congestion Revenue Rights (CRRs) and Resource Node Removal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3, Change to CRR Repossession Process (CMWG/M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24, Determination of Significance with Respect to Price Correction (WMWG)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0, Compliance Metrics for Ancillary Service Supply Responsibility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3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215, Limit Use of Remedial Action Schemes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b/>
                <w:sz w:val="22"/>
                <w:szCs w:val="22"/>
              </w:rPr>
              <w:t>Combo Ballot (Vot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45 a.m. </w:t>
            </w:r>
          </w:p>
        </w:tc>
      </w:tr>
      <w:tr>
        <w:trPr>
          <w:trHeight w:val="288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mit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Barnes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  <w:tab w:val="right" w:pos="5329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  <w:tab/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owell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10 p.m.  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Godinez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40 p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ing a Locational Marginal Price (LMP) to de-energized Electrical Buse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harma/A. Moreno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ERCOT Membership/Segment Representative Election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Clifton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Settlement Working Group (MSWG)  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10 p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2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6, 2021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710"/>
        <w:gridCol w:w="243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39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6" w:name="_0c0480e6_dec5_4a21_9a86_a44d1f0b9f08"/>
            <w:bookmarkStart w:id="7" w:name="_4e83c986_6aa0_4241_b7ab_6977b7f09565"/>
            <w:bookmarkStart w:id="8" w:name="_0c0480e6_dec5_4a21_9a86_a44d1f0b9f08"/>
            <w:bookmarkStart w:id="9" w:name="_4e83c986_6aa0_4241_b7ab_6977b7f09565"/>
            <w:bookmarkEnd w:id="8"/>
            <w:bookmarkEnd w:id="9"/>
          </w:p>
        </w:tc>
        <w:tc>
          <w:tcPr>
            <w:tcW w:w="171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3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of the outcome of the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oad Distribution Factors (LDFs) in the 2021 timefr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increased transparency and policy awareness of  Generic Transmission Constraints (GTCs) and curtailm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eting analysis and will come back to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update – Reviewed analysis, Conditional 1 Solution to NPRR904 and next step is Locational Real-Time On-Line Reliability Deployment Price Adder review by CMW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 if Load shifting facilitated by behind the meter battery storage systems qualifies as Demand Respon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Adequacy forecasts and development of a Net Load forecas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 possible evaluation and implementation of possible supplemental forecasts to CDR and S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ors who are the “worst offenders” for stability constraints should be curtailed first: EDFR will present a proposal to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21/2020 </w:t>
            </w:r>
            <w:r>
              <w:rPr>
                <w:bCs/>
                <w:sz w:val="22"/>
                <w:szCs w:val="22"/>
              </w:rPr>
              <w:t xml:space="preserve">Transmission for Generation Workshop (WMS and ROS Assignments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ixed Costs in Fuel Adders and bring options to WM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evelop and implement updated methodology used to determine cost of new entry (CON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- NPRR end of 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updated assignment to CONE not Peaker Net Margi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9/20 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mpacts on CDR from monthly generation interconnection 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 – ERCOT contingency builder at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/ </w:t>
            </w:r>
            <w:r>
              <w:rPr>
                <w:strike/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ion with IMM and 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- Removed review by RCWG, keep for 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Protocols in relation to use of “Emergency Conditi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OCN/Outage activity, subsequent NPRRs with E. Goff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moving the deadline for revising energy offer curves closer to Real-Time oper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ing on ERCOT draft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arameters/calculation for ORDC to account for ERS deploy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ocess for EMR to set expectations for the 2020 Spring transmission Outage Season and what is best way to support that process – OBD, business process manual et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 for ROS to complete Review fir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05/2020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availability and performance metrics for self-deployment, the reliability deployment price adder ramp, and the TDSP Load management progra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Corrections and Consideration of “Significance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lternatives 1 through 3 as potential solutions to the issues in NPRR991 as per the WMWG presentation to the June 3, 2020 WMS meeting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commended rejection of NPRR9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Price Corrections and Consideration of “Significance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9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Summer Assessment Item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s (SWGRs) with Exelon item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Response Service (ER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/Collateral for QSE representing Resource onl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Usage of Operating Condition Notices (OCNs) </w:t>
            </w:r>
            <w:r>
              <w:rPr>
                <w:rFonts w:cs="Arial" w:ascii="Calibri" w:hAnsi="Calibri"/>
                <w:color w:val="44546A"/>
                <w:kern w:val="2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for projected reserve capacity shortag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urrent TCEQ enforcement discretion proces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Summer demand response study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/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MC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to develop solution, then 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mechanics, then MCWG af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at RMS, then WMS, then R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MM Recommendations from 2019 State of the Market Report assignments to WMS 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  <w:t>Remove Reliability Unit Commitment (RUC) opt-ou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Transmission Cost Allocation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lude Shadow Prices of Ancillary Services Constrain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ifications to the Reliability Deployment Price Adder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Ws, not Market MW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st restoration tim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e ERS deployed MWs from ORDC reserve calculation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(Zonal) RDP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tigated Offer Chang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ment costs for RUC interv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rtunity co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ure no fixe/non-marginal costs included in fuel adde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lement Transmission Demand Curv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ternatives/DC Tie Load - one mee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0/07/20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01104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06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0-10-29T14:53:00Z</dcterms:modified>
  <cp:revision>4</cp:revision>
  <dc:subject/>
  <dc:title>Function of Working Groups and Task Forces</dc:title>
</cp:coreProperties>
</file>