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j.reid@iee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Power Alliance (A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rPr>
          <w:sz w:val="22"/>
          <w:szCs w:val="22"/>
        </w:rPr>
      </w:pPr>
      <w:r>
        <w:rPr>
          <w:sz w:val="22"/>
          <w:szCs w:val="22"/>
        </w:rPr>
      </w:r>
    </w:p>
    <w:p>
      <w:pPr>
        <w:pStyle w:val="Normal"/>
        <w:autoSpaceDE w:val="false"/>
        <w:rPr/>
      </w:pPr>
      <w:r>
        <w:rPr>
          <w:rFonts w:cs="Arial" w:ascii="Arial" w:hAnsi="Arial"/>
        </w:rPr>
        <w:t xml:space="preserve">ERCOT does not have a capacity market to attract investments in new generation.  Historically, the main incentive to invest was a truly open, wide open, interconnect process that treated new generation as Transmission Service Provider (TSP) customers.  In recent years, the TSPs have chosen, with ERCOT stakeholder guidance, to adopt a minimalist interconnect process.  As a result, there are significant stability issues that remain unresolved after the interconnect is in place leading to the establishment of Generic Transmission Constraint (GTCs).  </w:t>
      </w:r>
    </w:p>
    <w:p>
      <w:pPr>
        <w:pStyle w:val="Normal"/>
        <w:autoSpaceDE w:val="false"/>
        <w:rPr>
          <w:sz w:val="22"/>
          <w:szCs w:val="22"/>
        </w:rPr>
      </w:pPr>
      <w:r>
        <w:rPr>
          <w:rFonts w:cs="Arial" w:ascii="Arial" w:hAnsi="Arial"/>
        </w:rPr>
        <w:t>In addition, for thermal constraints, TSPs and Resource Entities (REs) are periodically forced to use Remedial Action Schemes (RASs) to reduce immediate curtailments of the new resource.</w:t>
      </w:r>
    </w:p>
    <w:p>
      <w:pPr>
        <w:pStyle w:val="Normal"/>
        <w:autoSpaceDE w:val="false"/>
        <w:rPr>
          <w:sz w:val="22"/>
          <w:szCs w:val="22"/>
        </w:rPr>
      </w:pPr>
      <w:r>
        <w:rPr>
          <w:sz w:val="22"/>
          <w:szCs w:val="22"/>
        </w:rPr>
      </w:r>
    </w:p>
    <w:p>
      <w:pPr>
        <w:pStyle w:val="Normal"/>
        <w:autoSpaceDE w:val="false"/>
        <w:rPr>
          <w:rFonts w:ascii="Arial" w:hAnsi="Arial" w:cs="Arial"/>
        </w:rPr>
      </w:pPr>
      <w:r>
        <w:rPr>
          <w:rFonts w:cs="Arial" w:ascii="Arial" w:hAnsi="Arial"/>
        </w:rPr>
        <w:t>GTCs are not good for reliability and ERCOT operators are aggressively managing these GTCs by curtailing generation in an effort to maintain system reliability.  GTCs are not managed “automatically” by ERCOT’s</w:t>
      </w:r>
      <w:r>
        <w:rPr>
          <w:sz w:val="22"/>
          <w:szCs w:val="22"/>
        </w:rPr>
        <w:t xml:space="preserve"> </w:t>
      </w:r>
      <w:r>
        <w:rPr>
          <w:rFonts w:cs="Arial" w:ascii="Arial" w:hAnsi="Arial"/>
        </w:rPr>
        <w:t>Real-Time systems and GTCs require continual operator care and feeding making real time operations much more complex.  There is no plan to remove GTCs as a matter of policy, there are now a dozen.  If certain GTC limits are violated the prospect for immediate, significant disruption of the ERCOT Bulk Energy System (BES) is lik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paucity of the generator interconnect upgrades provided by the TSPs often leads to a system where the generator is exposed to significant curtailment even if there is no transmission outage.  The Security Constrained Economic Dispatch (SCED) must curtail the resource in case there is a trip of a nearby transmission line leading to a thermal overload.  Unlike a GTC, thermal overloads do not result in the probability of immediate, significant disruption of the ERCOT BES; there is time to take remedial action.  Like GTCs, RASs can complicate ERCOT operations, as a result, ERCOT has submitted NOGRR 215 to prevent the further use of RASs for interconnects.  This will have an effect on the potential for new generation additions in ERCO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aken together, the growing number of GTCs and RASs are becoming a reliability problem.  ERCOT operators have only one way to preserve reliability, that is: to curtail generation.  The signal is going out to investors “new generation is no longer welcome in ERCOT”. There is another solution.  The wording proposed below by the APA has the potential of resolving RASs and possibly a few GTCs.  The proposed wording enables additional transmission investment that will be “local”, not interregional; unfortunately, the equally desperate interregional needs for transmission are not addressed by the APA wording below.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proposed wording is a partial solution enabling the ERCOT open access flag to again be raised to attract investors in new generation at a time when ERCOT is in need of that investment.  All ERCOT retail customers stand to benefit by getting the service they need while controlling the price they pay for energy.  Industries will be more confident that they can locate in ERCOT providing new jobs and opportunities for Texans.</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val="false"/>
          <w:b w:val="false"/>
        </w:rPr>
      </w:pPr>
      <w:commentRangeStart w:id="0"/>
      <w:r>
        <w:rPr/>
        <w:t>3.11.4.3</w:t>
      </w:r>
      <w:r>
        <w:rPr>
          <w:rStyle w:val="CommentReference"/>
          <w:b/>
          <w:bCs/>
          <w:vanish w:val="false"/>
        </w:rPr>
      </w:r>
      <w:commentRangeEnd w:id="0"/>
      <w:r>
        <w:commentReference w:id="0"/>
      </w:r>
      <w:r>
        <w:rPr/>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f)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f)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f) below; or</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p>
      <w:pPr>
        <w:pStyle w:val="Normal"/>
        <w:spacing w:before="0" w:after="240"/>
        <w:ind w:left="1440" w:hanging="720"/>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p>
      <w:pPr>
        <w:pStyle w:val="Normal"/>
        <w:spacing w:before="0" w:after="240"/>
        <w:ind w:left="1440" w:hanging="720"/>
        <w:rPr/>
      </w:pPr>
      <w:r>
        <w:rPr>
          <w:iCs/>
        </w:rPr>
        <w:t>(e)</w:t>
        <w:tab/>
        <w:t>A project shall be classified as Tier 4 if it does not meet the requirements to be classified as Tier 1, 2, or 3 or if it is considered a neutral project pursuant to paragraph (f) below.</w:t>
      </w:r>
    </w:p>
    <w:p>
      <w:pPr>
        <w:pStyle w:val="Normal"/>
        <w:spacing w:before="0" w:after="240"/>
        <w:ind w:left="1440" w:hanging="720"/>
        <w:rPr/>
      </w:pPr>
      <w:r>
        <w:rPr>
          <w:iCs/>
        </w:rPr>
        <w:t>(f)</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ins w:id="0" w:author="Advanced Power Alliance 090220" w:date="2020-07-28T16:56:00Z">
        <w:r>
          <w:rPr/>
          <w:t>Facilities needed to connect a new Generation Resource</w:t>
        </w:r>
      </w:ins>
      <w:ins w:id="1" w:author="Advanced Power Alliance 090220" w:date="2020-07-28T16:58:00Z">
        <w:r>
          <w:rPr/>
          <w:t>, Energy Storage Resource (ESR), or Settl</w:t>
        </w:r>
      </w:ins>
      <w:ins w:id="2" w:author="Advanced Power Alliance 090220" w:date="2020-09-02T10:13:00Z">
        <w:r>
          <w:rPr/>
          <w:t>e</w:t>
        </w:r>
      </w:ins>
      <w:ins w:id="3" w:author="Advanced Power Alliance 090220" w:date="2020-07-28T16:59:00Z">
        <w:r>
          <w:rPr/>
          <w:t>ment Only Generator (SOG)</w:t>
        </w:r>
      </w:ins>
      <w:ins w:id="4" w:author="Advanced Power Alliance 090220" w:date="2020-07-28T16:56:00Z">
        <w:r>
          <w:rPr/>
          <w:t xml:space="preserve"> to a substation on the existing ERCOT Transmission Grid and any projects needed to ensure that all Generation Resources at that substation can reliably and simultaneously generate at capacity under P0, P1, and P7 conditions of the NERC Reliability Standard addressing Transmission System Planning Performance Requirements assuming Generation Resources at other substations can be redispatched;</w:t>
        </w:r>
      </w:ins>
      <w:del w:id="5" w:author="ERCOT" w:date="2019-12-27T16:17:00Z">
        <w:r>
          <w:rPr/>
          <w:delText>Projects that are associated with the direct interconnection of new generation</w:delText>
        </w:r>
      </w:del>
      <w:ins w:id="6" w:author="ERCOT" w:date="2020-01-27T11:19:00Z">
        <w:del w:id="7" w:author="Advanced Power Alliance 090220" w:date="2020-09-02T10:13:00Z">
          <w:r>
            <w:rPr/>
            <w:delText xml:space="preserve">Transmission </w:delText>
          </w:r>
        </w:del>
      </w:ins>
      <w:ins w:id="8" w:author="ERCOT" w:date="2019-12-27T16:17:00Z">
        <w:del w:id="9" w:author="Advanced Power Alliance 090220" w:date="2020-09-02T10:13:00Z">
          <w:r>
            <w:rPr/>
            <w:delText>Facilities needed to connect a new Generation Resource</w:delText>
          </w:r>
        </w:del>
      </w:ins>
      <w:ins w:id="10" w:author="ERCOT 041520" w:date="2020-03-10T11:54:00Z">
        <w:del w:id="11" w:author="Advanced Power Alliance 090220" w:date="2020-09-02T10:13:00Z">
          <w:r>
            <w:rPr/>
            <w:delText>, Energy Storage Resource</w:delText>
          </w:r>
        </w:del>
      </w:ins>
      <w:ins w:id="12" w:author="ERCOT 041520" w:date="2020-04-15T17:12:00Z">
        <w:del w:id="13" w:author="Advanced Power Alliance 090220" w:date="2020-09-02T10:13:00Z">
          <w:r>
            <w:rPr/>
            <w:delText xml:space="preserve"> (ESR),</w:delText>
          </w:r>
        </w:del>
      </w:ins>
      <w:ins w:id="14" w:author="ERCOT 041520" w:date="2020-03-10T11:54:00Z">
        <w:del w:id="15" w:author="Advanced Power Alliance 090220" w:date="2020-09-02T10:13:00Z">
          <w:r>
            <w:rPr/>
            <w:delText xml:space="preserve"> or Settlement Only Generator</w:delText>
          </w:r>
        </w:del>
      </w:ins>
      <w:ins w:id="16" w:author="ERCOT 041520" w:date="2020-04-15T17:13:00Z">
        <w:del w:id="17" w:author="Advanced Power Alliance 090220" w:date="2020-09-02T10:13:00Z">
          <w:r>
            <w:rPr/>
            <w:delText xml:space="preserve"> (SOG) </w:delText>
          </w:r>
        </w:del>
      </w:ins>
      <w:ins w:id="18" w:author="ERCOT" w:date="2019-12-27T16:17:00Z">
        <w:del w:id="19" w:author="Advanced Power Alliance 090220" w:date="2020-09-02T10:13:00Z">
          <w:r>
            <w:rPr/>
            <w:delText xml:space="preserve">to a </w:delText>
          </w:r>
        </w:del>
      </w:ins>
      <w:ins w:id="20" w:author="ERCOT" w:date="2020-01-08T15:51:00Z">
        <w:del w:id="21" w:author="Advanced Power Alliance 090220" w:date="2020-09-02T10:13:00Z">
          <w:r>
            <w:rPr/>
            <w:delText xml:space="preserve">new or existing </w:delText>
          </w:r>
        </w:del>
      </w:ins>
      <w:ins w:id="22" w:author="ERCOT" w:date="2019-12-27T16:17:00Z">
        <w:del w:id="23" w:author="Advanced Power Alliance 090220" w:date="2020-09-02T10:13:00Z">
          <w:r>
            <w:rPr/>
            <w:delText>substation on the</w:delText>
          </w:r>
        </w:del>
      </w:ins>
      <w:ins w:id="24" w:author="ERCOT" w:date="2020-01-24T16:10:00Z">
        <w:del w:id="25" w:author="Advanced Power Alliance 090220" w:date="2020-09-02T10:13:00Z">
          <w:r>
            <w:rPr/>
            <w:delText xml:space="preserve"> </w:delText>
          </w:r>
        </w:del>
      </w:ins>
      <w:ins w:id="26" w:author="ERCOT" w:date="2019-12-27T16:17:00Z">
        <w:del w:id="27" w:author="Advanced Power Alliance 090220" w:date="2020-09-02T10:13:00Z">
          <w:r>
            <w:rPr/>
            <w:delText>existing ERCOT Transmission Grid</w:delText>
          </w:r>
        </w:del>
      </w:ins>
      <w:ins w:id="28" w:author="ERCOT" w:date="2020-01-08T16:00:00Z">
        <w:del w:id="29" w:author="Advanced Power Alliance 090220" w:date="2020-09-02T10:13:00Z">
          <w:r>
            <w:rPr/>
            <w:delText>, including the substation</w:delText>
          </w:r>
        </w:del>
      </w:ins>
      <w:del w:id="30" w:author="Advanced Power Alliance 090220" w:date="2020-09-02T10:13:00Z">
        <w:r>
          <w:rPr/>
          <w:delText>;</w:delText>
        </w:r>
      </w:del>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31" w:author="ERCOT" w:date="2020-01-27T11:20:00Z">
        <w:r>
          <w:rPr/>
          <w:t xml:space="preserve">Transmission </w:t>
        </w:r>
      </w:ins>
      <w:ins w:id="32" w:author="ERCOT" w:date="2020-01-08T16:01:00Z">
        <w:r>
          <w:rPr/>
          <w:t>Facilities needed to connect a new Generation Resource</w:t>
        </w:r>
      </w:ins>
      <w:ins w:id="33" w:author="ERCOT 041520" w:date="2020-03-10T11:55:00Z">
        <w:r>
          <w:rPr/>
          <w:t>, ESR</w:t>
        </w:r>
      </w:ins>
      <w:ins w:id="34" w:author="ERCOT 041520" w:date="2020-04-15T17:14:00Z">
        <w:r>
          <w:rPr/>
          <w:t>,</w:t>
        </w:r>
      </w:ins>
      <w:ins w:id="35" w:author="ERCOT 041520" w:date="2020-03-10T11:55:00Z">
        <w:r>
          <w:rPr/>
          <w:t xml:space="preserve"> or SOG</w:t>
        </w:r>
      </w:ins>
      <w:ins w:id="36" w:author="ERCOT" w:date="2020-01-08T16:01:00Z">
        <w:r>
          <w:rPr/>
          <w:t xml:space="preserve"> to a new or existing substation on the existing ERCOT Transmission Grid, including the substation,</w:t>
        </w:r>
      </w:ins>
      <w:ins w:id="37" w:author="ERCOT" w:date="2020-01-07T15:36:00Z">
        <w:r>
          <w:rPr/>
          <w:t xml:space="preserve"> </w:t>
        </w:r>
      </w:ins>
      <w:del w:id="38"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spacing w:before="0" w:after="240"/>
        <w:ind w:left="720" w:hanging="720"/>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2T10:10:00Z" w:initials="ERCOT">
    <w:p>
      <w:r>
        <w:rPr>
          <w:rFonts w:ascii="Times New Roman" w:hAnsi="Times New Roman" w:eastAsia="Times New Roman" w:cs="Times New Roman"/>
          <w:color w:val="auto"/>
          <w:sz w:val="20"/>
          <w:szCs w:val="20"/>
          <w:lang w:eastAsia="en-US" w:val="en-US" w:bidi="ar-SA"/>
        </w:rPr>
        <w:t>Please note that the baseline language in this section has been updated to reflect the 7/1/20 unboxing of NPRR83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NPRR-12 APA Comments 090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w.j.reid@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5:38:00Z</dcterms:created>
  <dc:creator>ERCOT/if</dc:creator>
  <dc:description/>
  <cp:keywords/>
  <dc:language>en-US</dc:language>
  <cp:lastModifiedBy>Advanced Power Alliance</cp:lastModifiedBy>
  <cp:lastPrinted>2020-09-01T16:10:00Z</cp:lastPrinted>
  <dcterms:modified xsi:type="dcterms:W3CDTF">2020-09-02T15:42:00Z</dcterms:modified>
  <cp:revision>3</cp:revision>
  <dc:subject/>
  <dc:title>Protocols Workshop</dc:title>
</cp:coreProperties>
</file>