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numPr>
          <w:ilvl w:val="0"/>
          <w:numId w:val="2"/>
        </w:numPr>
        <w:ind w:left="720" w:right="144" w:hanging="360"/>
        <w:rPr>
          <w:sz w:val="32"/>
        </w:rPr>
      </w:pPr>
      <w:r>
        <w:rPr>
          <w:sz w:val="32"/>
        </w:rPr>
        <w:t>CR to MCTDSP</w:t>
      </w:r>
    </w:p>
    <w:p>
      <w:pPr>
        <w:pStyle w:val="Normal"/>
        <w:numPr>
          <w:ilvl w:val="0"/>
          <w:numId w:val="2"/>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1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IOU TDSP</w:t>
      </w:r>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Residential Example with all potential contact information populated</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bookmarkStart w:id="0" w:name="RANGE!B4%3AB15"/>
            <w:r>
              <w:rPr>
                <w:rFonts w:cs="Calibri" w:ascii="Calibri" w:hAnsi="Calibri"/>
                <w:color w:val="000000"/>
                <w:sz w:val="22"/>
                <w:szCs w:val="22"/>
              </w:rPr>
              <w:t>ST~814~000000001</w:t>
            </w:r>
            <w:bookmarkEnd w:id="0"/>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PC</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11122333~TX</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mp; Stat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444556666</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VA~SECOND CONTACT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8~TE~444555123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Phone Number</w:t>
            </w:r>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45677894~TX</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Driver's License Number &amp; St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Y~85274196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Social Security Numb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tcPr>
          <w:p>
            <w:pPr>
              <w:pStyle w:val="Normal"/>
              <w:autoSpaceDE w:val="true"/>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42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2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IOU TDSP</w:t>
      </w:r>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Commercial Example</w:t>
            </w:r>
          </w:p>
        </w:tc>
      </w:tr>
      <w:tr>
        <w:trPr>
          <w:trHeight w:val="332"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28~~~~~PC</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2~D/B/A ABC COMPANY</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any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Pers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345</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3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MC TDSP to CR</w:t>
      </w:r>
    </w:p>
    <w:tbl>
      <w:tblPr>
        <w:tblW w:w="9400" w:type="dxa"/>
        <w:jc w:val="left"/>
        <w:tblInd w:w="-20" w:type="dxa"/>
        <w:tblLayout w:type="fixed"/>
        <w:tblCellMar>
          <w:top w:w="0" w:type="dxa"/>
          <w:left w:w="108" w:type="dxa"/>
          <w:bottom w:w="0" w:type="dxa"/>
          <w:right w:w="108" w:type="dxa"/>
        </w:tblCellMar>
      </w:tblPr>
      <w:tblGrid>
        <w:gridCol w:w="400"/>
        <w:gridCol w:w="4047"/>
        <w:gridCol w:w="4953"/>
      </w:tblGrid>
      <w:tr>
        <w:trPr>
          <w:trHeight w:val="900" w:hRule="atLeast"/>
        </w:trPr>
        <w:tc>
          <w:tcPr>
            <w:tcW w:w="94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MC TDSP</w:t>
              <w:br/>
              <w:t>Residential Example with all potential contact information populated and a change to billing type.</w:t>
            </w:r>
          </w:p>
        </w:tc>
      </w:tr>
      <w:tr>
        <w:trPr>
          <w:trHeight w:val="332"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54380~20080618~~~~~PC</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1000~~4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100~~40</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11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DOE, JOHN P JR</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TE~1112223457</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w:t>
            </w:r>
          </w:p>
        </w:tc>
      </w:tr>
      <w:tr>
        <w:trPr>
          <w:trHeight w:val="332"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98765432~TX</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Driver's License Number and St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Social Security Numb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DOE, JANE A</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8</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Telephone Numb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0</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4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MCTDSP to CR</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MCTDSP submits Maintain Customer Information Request to the CR</w:t>
              <w:br/>
              <w:t>Residential Example with all potential contact information populated and a change to 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BGN~13~2000454380~20080618~~~~~PC</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S~MCTDSP NAME~9~0098765431000~~4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SJ~CR NAME~9~9876543211100~~40</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R~CUSTOMER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N4~~~7777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BT~CUSTOMER BILLING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N3~123 MAIN AV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N4~ANYTOWN~TX~7777711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FJ~FIRST CONTACT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6~TE~111222345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 (s)</w:t>
            </w:r>
          </w:p>
        </w:tc>
      </w:tr>
      <w:tr>
        <w:trPr>
          <w:trHeight w:val="26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98765432~TX</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Driver's License Number and Stat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Y~123456789</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Social Security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VA~SECOND CONTACT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8~TE~444555123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Telephone Number (s)</w:t>
            </w:r>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45677894~TX</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Driver's License Number and St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Y~852741963</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Social Security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LIN~1~SH~EL~SH~MCI</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ASI~7~00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Q5~~1234567891011123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1W~~1234567890</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U~N</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BLT~DUAL</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5~00000000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5:00Z</dcterms:created>
  <dc:creator>FORESIGHT's Document Generator</dc:creator>
  <dc:description/>
  <cp:keywords/>
  <dc:language>en-US</dc:language>
  <cp:lastModifiedBy>kthurman</cp:lastModifiedBy>
  <cp:lastPrinted>2000-07-03T21:10:00Z</cp:lastPrinted>
  <dcterms:modified xsi:type="dcterms:W3CDTF">2012-06-09T14:42:00Z</dcterms:modified>
  <cp:revision>8</cp:revision>
  <dc:subject/>
  <dc:title>Texas</dc:title>
</cp:coreProperties>
</file>