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b/>
          <w:b/>
        </w:rPr>
      </w:pPr>
      <w:r>
        <w:rPr>
          <w:b/>
        </w:rPr>
        <w:t xml:space="preserve"> </w:t>
      </w:r>
    </w:p>
    <w:p>
      <w:pPr>
        <w:pStyle w:val="NoSpacing"/>
        <w:rPr/>
      </w:pPr>
      <w:r>
        <w:rPr/>
        <w:t>810_02 Example #1 of 7</w:t>
      </w:r>
    </w:p>
    <w:p>
      <w:pPr>
        <w:pStyle w:val="NoSpacing"/>
        <w:rPr/>
      </w:pPr>
      <w:r>
        <w:rPr/>
        <w:t>TDSP Invoice - TDSP to CR</w:t>
      </w:r>
    </w:p>
    <w:tbl>
      <w:tblPr>
        <w:tblW w:w="9140" w:type="dxa"/>
        <w:jc w:val="left"/>
        <w:tblInd w:w="-20" w:type="dxa"/>
        <w:tblLayout w:type="fixed"/>
        <w:tblCellMar>
          <w:top w:w="0" w:type="dxa"/>
          <w:left w:w="108" w:type="dxa"/>
          <w:bottom w:w="0" w:type="dxa"/>
          <w:right w:w="108" w:type="dxa"/>
        </w:tblCellMar>
      </w:tblPr>
      <w:tblGrid>
        <w:gridCol w:w="239"/>
        <w:gridCol w:w="239"/>
        <w:gridCol w:w="4052"/>
        <w:gridCol w:w="4610"/>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including Service Order charges, Interest Charge and Interest Credit, stated at an ACCOUNT level</w:t>
            </w:r>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08~867030SWB1234~~~81002B1234~~PR~00</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SVCORDERNUM00</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21042~~~210.42~EA~1~~~~~TAMPERING / DIVERSION</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6~~~.00016512~KH~969~~~~~CTC2 - DOCKET 30706 - RATE CASE EXPENS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710~~~.01764706~KH~969~~~~~DISTRIBUTION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39~~~.00143447~KH~969~~~~~TRANSITION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5~~~.0000516~KH~969~~~~~NUCLEAR DECOMMISSION FE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80~~~.00082559~KH~969~~~~~TCRF</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63~~~.00065015~KH~969~~~~~SYSTEM BENEFIT FUND</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80~~~.00288958~KH~969~~~~~TRANSITION CHARGE 2</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6~~~.00037152~KH~969~~~~~TRANSITION CHARGE 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518~~~.00534572~KH~969~~~~~TRANSMISSION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6~~~-.00006191~KH~969~~~~~UTIL SERV DISCRE-UCS CREDIT</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 Serv Discre-UCS Credit</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3~~~~~SV~EL~C3~B2B</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INT003~-56~~~-.56~EA~1~~~~~INT PAID TO CR BY TDSP</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est Paid to CR by TDSP</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6~~~-.02142857~EA~2.8~~~~~TRANSITION CHARGE-OFF ALLOWANCE 2</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5~~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777778~EA~.36~~~~~TRANSITION CHARGE-OFF ALLOWANCE 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6~~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3~~~-.02158273~EA~1.39~~~~~TRANSITION CHARGE-OFF ALLOWANC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24205</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44~00000000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2 Example #2 of 7</w:t>
      </w:r>
    </w:p>
    <w:p>
      <w:pPr>
        <w:pStyle w:val="NoSpacing"/>
        <w:rPr/>
      </w:pPr>
      <w:r>
        <w:rPr/>
        <w:t>TDSP Invoice - TDSP to CR</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including Service Order charges, stated at an ACCOUNT lev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61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H8170064841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19~1600~~~16~EA~1~~~~~SERV CONNECT - SELF CONT MTR</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Connect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3~~~.00016373~KH~794~~~~~COMPETITION TRANSITION CHARGR CTC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etition 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401~~~.01764484~KH~794~~~~~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98~~~.98~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84~~~.84~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14~~~.00143577~KH~794~~~~~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4~~~.00005038~KH~794~~~~~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5~~~.00081864~KH~794~~~~~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2~~~.00065491~KH~794~~~~~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30~~~.00289673~KH~794~~~~~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29~~~.00036524~KH~794~~~~~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424~~~.00534005~KH~794~~~~~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5~~~-.00006297~KH~794~~~~~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0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810_02 Example #3 of 7</w:t>
      </w:r>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310"/>
        <w:gridCol w:w="311"/>
        <w:gridCol w:w="3984"/>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Late Payment Charge Invoice including late payment charges for several unpaid invoices Outstanding Discretionary Char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L2345~~~~~BD~0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8</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B2B</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1234</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voice Number</w:t>
            </w:r>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183~~~.05~EA~36.64~~~~~LATE PAYMENT CHARGE</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ate Payment Charge</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2345</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voice Number</w:t>
            </w:r>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200~~~.05~EA~40.00~~~~~LATE PAYMENT CHARGE</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ate Payment Charg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383</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r>
        <w:br w:type="page"/>
      </w:r>
    </w:p>
    <w:p>
      <w:pPr>
        <w:pStyle w:val="Normal"/>
        <w:rPr/>
      </w:pPr>
      <w:r>
        <w:rPr/>
      </w:r>
    </w:p>
    <w:p>
      <w:pPr>
        <w:pStyle w:val="NoSpacing"/>
        <w:rPr/>
      </w:pPr>
      <w:r>
        <w:rPr/>
        <w:t>810_02 Example #4 of 7</w:t>
      </w:r>
    </w:p>
    <w:p>
      <w:pPr>
        <w:pStyle w:val="NoSpacing"/>
        <w:rPr/>
      </w:pPr>
      <w:r>
        <w:rPr/>
        <w:t>TDSP Invoice - TDSP to CR</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422~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Call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R2345~~~867030SWB1234~~PR~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Cance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Ne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Call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3456~~~867030SWB1235~~PR~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Repla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Transition Charge 2 </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r>
        <w:br w:type="page"/>
      </w:r>
    </w:p>
    <w:p>
      <w:pPr>
        <w:pStyle w:val="NoSpacing"/>
        <w:rPr/>
      </w:pPr>
      <w:r>
        <w:rPr/>
        <w:t>810_02 Example #5 of 7</w:t>
      </w:r>
    </w:p>
    <w:p>
      <w:pPr>
        <w:pStyle w:val="NoSpacing"/>
        <w:rPr/>
      </w:pPr>
      <w:r>
        <w:rPr/>
        <w:t>TDSP Invoice - TDSP to CR</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11~81002B1234~~~867030SWB1234~~PR~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Original)</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7~EA~7.63~~~~~TRANSITION CHARGE-OFF ALLOWANC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6~EA~.98~~~~~TRANSITION CHARGE-OFF ALLOWANC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2~EA~3.78~~~~~TRANSITION CHARGE-OFF ALLOWAN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5~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R2345~~~867030SWB1234~~PR~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Cance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Ne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EA~.9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4~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B3456~~~867030SWB3456~~PR~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Repla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21~~~.00016154~KH~130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C2 - Docket 30706 - 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2294~~~.01764615~KH~130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86~~~.00143077~KH~130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7~~~.00005385~KH~130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107~~~.00082308~KH~130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85~~~.00065385~KH~130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376~~~.00289231~KH~130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48~~~.00036923~KH~130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694~~~.00533846~KH~130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8~~~-.00006153~KH~130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8~~~-.0212766~EA~3.76~~~~~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083333~EA~.4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4~~~-.02150538~EA~1.86~~~~~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8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6~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r>
        <w:br w:type="page"/>
      </w:r>
    </w:p>
    <w:p>
      <w:pPr>
        <w:pStyle w:val="NoSpacing"/>
        <w:rPr/>
      </w:pPr>
      <w:r>
        <w:rPr/>
        <w:t>810_02 Example #6 of 7</w:t>
      </w:r>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239"/>
        <w:gridCol w:w="239"/>
        <w:gridCol w:w="4127"/>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Stand Alone Tampering Invoic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120812~81002L2345~~~~~A5~0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120916</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50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r>
        <w:br w:type="page"/>
      </w:r>
    </w:p>
    <w:p>
      <w:pPr>
        <w:pStyle w:val="Normal"/>
        <w:rPr/>
      </w:pPr>
      <w:r>
        <w:rPr/>
      </w:r>
    </w:p>
    <w:p>
      <w:pPr>
        <w:pStyle w:val="NoSpacing"/>
        <w:rPr/>
      </w:pPr>
      <w:r>
        <w:rPr/>
        <w:t>810_02 Example #7 of 7</w:t>
      </w:r>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239"/>
        <w:gridCol w:w="239"/>
        <w:gridCol w:w="4215"/>
        <w:gridCol w:w="4412"/>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Stand Alone Tampering Invoice </w:t>
            </w:r>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120812~81002L2345~~~~~A5~00</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120916</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w:t>
            </w:r>
            <w:r>
              <w:rPr>
                <w:rFonts w:cs="Calibri" w:ascii="Calibri" w:hAnsi="Calibri"/>
                <w:sz w:val="22"/>
                <w:szCs w:val="22"/>
              </w:rPr>
              <w:t>20111215</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998349147277</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LABR</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OTHR</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MATL</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TRAN</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500</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7~00000000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0_02: TDSP Invoic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43:00Z</dcterms:created>
  <dc:creator>FORESIGHT's Document Generator</dc:creator>
  <dc:description/>
  <dc:language>en-US</dc:language>
  <cp:lastModifiedBy>TXSET05162017</cp:lastModifiedBy>
  <dcterms:modified xsi:type="dcterms:W3CDTF">2017-05-17T14:45:00Z</dcterms:modified>
  <cp:revision>3</cp:revision>
  <dc:subject/>
  <dc:title>Texas</dc:title>
</cp:coreProperties>
</file>