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r>
        <w:rPr/>
        <w:t>MOU / EC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pPr>
      <w:r>
        <w:rPr>
          <w:sz w:val="36"/>
          <w:szCs w:val="36"/>
        </w:rPr>
        <w:t xml:space="preserve"> </w:t>
      </w:r>
      <w:r>
        <w:rPr>
          <w:sz w:val="36"/>
          <w:szCs w:val="36"/>
        </w:rPr>
        <w:t xml:space="preserve">MOU / EC Invoice  </w:t>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shall validate or reject the 810_03 within 48 hours of the first business day following receipt.  MC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MCTDSP)</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tc>
      </w:tr>
    </w:tbl>
    <w:p>
      <w:pPr>
        <w:pStyle w:val="Normal"/>
        <w:tabs>
          <w:tab w:val="clear" w:pos="360"/>
          <w:tab w:val="right" w:pos="1800" w:leader="none"/>
          <w:tab w:val="left" w:pos="2160" w:leader="none"/>
        </w:tabs>
        <w:jc w:val="center"/>
        <w:rPr>
          <w:b/>
          <w:b/>
          <w:bCs/>
        </w:rPr>
      </w:pPr>
      <w:r>
        <w:rPr>
          <w:b/>
          <w:bCs/>
        </w:rPr>
      </w:r>
      <w:r>
        <w:br w:type="page"/>
      </w:r>
    </w:p>
    <w:p>
      <w:pPr>
        <w:pStyle w:val="Normal"/>
        <w:tabs>
          <w:tab w:val="clear" w:pos="360"/>
          <w:tab w:val="right" w:pos="1800" w:leader="none"/>
          <w:tab w:val="left" w:pos="2160" w:leader="none"/>
        </w:tabs>
        <w:jc w:val="center"/>
        <w:rPr/>
      </w:pPr>
      <w:r>
        <w:rPr>
          <w:rFonts w:eastAsia="Arial" w:cs="Arial" w:ascii="Arial" w:hAnsi="Arial"/>
        </w:rPr>
        <w:t xml:space="preserve"> </w:t>
      </w:r>
      <w:r>
        <w:rPr>
          <w:b/>
        </w:rPr>
        <w:t xml:space="preserve"> </w:t>
      </w:r>
    </w:p>
    <w:p>
      <w:pPr>
        <w:pStyle w:val="NoSpacing"/>
        <w:rPr/>
      </w:pPr>
      <w:r>
        <w:rPr/>
        <w:t>810_03 Example #1 of 3</w:t>
      </w:r>
    </w:p>
    <w:p>
      <w:pPr>
        <w:pStyle w:val="NoSpacing"/>
        <w:rPr/>
      </w:pPr>
      <w:r>
        <w:rPr/>
        <w:t>MOU / EC Invoice - CR to MOU / EC TDSP</w:t>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Invoice, including Energy Charge with Service Order Charge </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617~BILL0012345~~~867BPT02~~PR~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0000000000000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C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0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60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DMD001~00~~~~K1~0~~~~~DEMAND CHARGE-SMALL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mand Charge</w:t>
            </w:r>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FUE001~6400~~~.02~KH~3200~~~~~FUEL ADJUSTMENT-SM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uel Adjustment Charge</w:t>
            </w:r>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BAS001~750~~~~KH~0~~~~~GENERAL SERV-SMALL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Service Charge</w:t>
            </w:r>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GEN004~20405~~~.063766~KH~3200~~~~~GENERAL SERVICE-SMALL COM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Service Charge</w:t>
            </w:r>
          </w:p>
        </w:tc>
      </w:tr>
      <w:tr>
        <w:trPr>
          <w:trHeight w:val="300" w:hRule="atLeast"/>
        </w:trPr>
        <w:tc>
          <w:tcPr>
            <w:tcW w:w="26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XI~LS~1.38~~~~~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x Informat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2769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0_03 Example #2 of 3</w:t>
      </w:r>
    </w:p>
    <w:p>
      <w:pPr>
        <w:pStyle w:val="NoSpacing"/>
        <w:rPr/>
      </w:pPr>
      <w:r>
        <w:rPr/>
        <w:t>MOU / EC Invoice - CR to MOU / EC TDSP</w:t>
      </w:r>
    </w:p>
    <w:tbl>
      <w:tblPr>
        <w:tblW w:w="9285" w:type="dxa"/>
        <w:jc w:val="left"/>
        <w:tblInd w:w="-20" w:type="dxa"/>
        <w:tblLayout w:type="fixed"/>
        <w:tblCellMar>
          <w:top w:w="0" w:type="dxa"/>
          <w:left w:w="108" w:type="dxa"/>
          <w:bottom w:w="0" w:type="dxa"/>
          <w:right w:w="108" w:type="dxa"/>
        </w:tblCellMar>
      </w:tblPr>
      <w:tblGrid>
        <w:gridCol w:w="275"/>
        <w:gridCol w:w="275"/>
        <w:gridCol w:w="4055"/>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ncel Delivery Invoice - MCTDSP</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7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512~BILL012345678~~~200805101956534~~PR~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OI~12345678998765432112345</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0000000000000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 TDSP~9~0098765431234~~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C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9874~~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218</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32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DMD001~00~~~~K1~0~~~~~DEMAND CHARGE-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mand Charge</w:t>
            </w:r>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FUE001~-3294~~~.018~KH~-1830~~~~~FUEL ADJUSTMENT-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uel Adjustment Charge</w:t>
            </w:r>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BAS001~-750~~~~KH~0~~~~~GENERAL SERV.-RES -FIXED CH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Service Charge</w:t>
            </w:r>
          </w:p>
        </w:tc>
      </w:tr>
      <w:tr>
        <w:trPr>
          <w:trHeight w:val="12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GEN004~-11669~~~.063766~KH~-1830~~~~~GENERAL SERVICE-RES-GENER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Service Charge</w:t>
            </w:r>
          </w:p>
        </w:tc>
      </w:tr>
      <w:tr>
        <w:trPr>
          <w:trHeight w:val="300" w:hRule="atLeast"/>
        </w:trPr>
        <w:tc>
          <w:tcPr>
            <w:tcW w:w="275"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157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0_03 Example #3 of 3</w:t>
      </w:r>
    </w:p>
    <w:p>
      <w:pPr>
        <w:pStyle w:val="NoSpacing"/>
        <w:rPr/>
      </w:pPr>
      <w:r>
        <w:rPr/>
        <w:t>MOU / EC Invoice - CR to MOU / EC TDSP</w:t>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elivery: Prior Balance  / Late Payment Charge - MCTDSP</w:t>
            </w:r>
          </w:p>
        </w:tc>
      </w:tr>
      <w:tr>
        <w:trPr>
          <w:trHeight w:val="6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510~2008051012010013~~~200805101956534~~PR~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ABCD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C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M~YB~59.9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rrent Balanc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P~YB~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vious Balance</w:t>
            </w:r>
          </w:p>
        </w:tc>
      </w:tr>
      <w:tr>
        <w:trPr>
          <w:trHeight w:val="323"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66" w:type="dxa"/>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504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505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K~ABCDEFG123456789</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voice Number</w:t>
            </w:r>
          </w:p>
        </w:tc>
      </w:tr>
      <w:tr>
        <w:trPr>
          <w:trHeight w:val="645"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LPC001~288~~~~MO~0~~~~~LATE PAYMENT CHARG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ate Payment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XI~LS~0.77~~~~~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x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2~~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DMD001~0~~~~K1~0~~~~~DEMAND CHARGE-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mand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3~~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593"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FUE001~1439~~~0.0233~KH~618~~~~~FUEL ADJUSTMENT-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uel Adjustment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4~~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BAS001~750~~~~KH~0~~~~~GENERAL SERV.-RES -FIXED CH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Service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5~~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GEN004~3442~~~0.0557~KH~618~~~~~GENERAL SERVICE-RES-GENER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Service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599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6~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pPr>
    <w:r>
      <w:rPr>
        <w:rFonts w:cs="Times New Roman" w:ascii="Times New Roman" w:hAnsi="Times New Roman"/>
      </w:rPr>
      <w:t xml:space="preserve">T810_03: MOU / EC Invoice </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09:00Z</dcterms:created>
  <dc:creator>FORESIGHT's Document Generator</dc:creator>
  <dc:description/>
  <cp:keywords/>
  <dc:language>en-US</dc:language>
  <cp:lastModifiedBy>kthurman</cp:lastModifiedBy>
  <dcterms:modified xsi:type="dcterms:W3CDTF">2012-06-09T14:13:00Z</dcterms:modified>
  <cp:revision>5</cp:revision>
  <dc:subject/>
  <dc:title>Texas</dc:title>
</cp:coreProperties>
</file>