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417138607"/>
      <w:bookmarkStart w:id="1" w:name="__Fieldmark__1_2417138607"/>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2417138607"/>
      <w:bookmarkStart w:id="3" w:name="__Fieldmark__2_2417138607"/>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