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39302572"/>
      <w:bookmarkStart w:id="1" w:name="__Fieldmark__3_323930257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39302572"/>
      <w:bookmarkStart w:id="3" w:name="__Fieldmark__4_323930257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239302572"/>
      <w:bookmarkStart w:id="5" w:name="__Fieldmark__5_323930257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239302572"/>
      <w:bookmarkStart w:id="7" w:name="__Fieldmark__7_323930257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239302572"/>
      <w:bookmarkStart w:id="9" w:name="__Fieldmark__8_323930257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239302572"/>
      <w:bookmarkStart w:id="11" w:name="__Fieldmark__9_323930257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239302572"/>
      <w:bookmarkStart w:id="13" w:name="__Fieldmark__10_323930257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3239302572"/>
      <w:bookmarkStart w:id="15" w:name="__Fieldmark__12_3239302572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239302572"/>
      <w:bookmarkStart w:id="17" w:name="__Fieldmark__15_3239302572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