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30871165"/>
      <w:bookmarkStart w:id="1" w:name="__Fieldmark__6_163087116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