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21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Limit Use of Remedial Action Schem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4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Operating Guide Revision Request (NOGRR) </w:t>
            </w:r>
            <w:r>
              <w:rPr>
                <w:rFonts w:cs="Arial"/>
              </w:rPr>
              <w:t>can take effect upon ERCOT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5NOGRR-02 Impact Analysis 0624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1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0-06-24T20:2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