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</w:rPr>
                <w:t>102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/>
              <w:t>RUC Process Alignment with Resource Limitations Not Modeled in the RUC Softwar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6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28NPRR-13 Impact Analysis 1006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2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9:54:00Z</dcterms:created>
  <dc:creator>ERCOT/if</dc:creator>
  <dc:description/>
  <cp:keywords/>
  <dc:language>en-US</dc:language>
  <cp:lastModifiedBy>Jordan Troublefield</cp:lastModifiedBy>
  <cp:lastPrinted>2007-01-12T08:31:00Z</cp:lastPrinted>
  <dcterms:modified xsi:type="dcterms:W3CDTF">2020-10-06T19:5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