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04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onsolidate Greybox re NPRR973 and NPRR1016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8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047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0928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4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9:08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20-09-28T19:0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