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October 15, 2020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8120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September 10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5, Net Metering Requirements</w:t>
            </w:r>
          </w:p>
          <w:p>
            <w:pPr>
              <w:pStyle w:val="Normal"/>
              <w:tabs>
                <w:tab w:val="clear" w:pos="720"/>
                <w:tab w:val="left" w:pos="801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NPRR102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UC Process Alignment with Resource Limits*</w:t>
              <w:tab/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1, Notices for Curtailment of Loa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onsideration of Physical Limits of DC Ties in RUC Optimization and Settlement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41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just Expiration of Protected Information Status for Wholesale Storage Load (WSL) Data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2, Create Intermittent Renewable Generation Integration Repor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9, Incorporate State Estimator Standards and Telemetry Standard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4, Clarify Generator Interconnection Neutral Project Class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1, Clarification of Definitions of Operating Condition Notice, Advisory, Watch, Emergency Notice, and Related Clar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5, Clarify Definition of Point of Interconnection (POI) and Add Definition Point of Interconnection Bus (POIB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7, RTC – NP 3: Management Activities for the ERCOT Syste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8, RTC – NP 4: Day-Ahead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9, RTC – NP 5: Transmission Security Analysis and Reliability Unit Commi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10, RTC – NP 6: Adjustment Period and Real-Time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1, RTC – NP 8: Performance Monitor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2, RTC – NP 9: Settlement and Billing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13, RTC – NP 1, 2, 16, and 25: Overview, Definitions and Acronyms, Registration and Qualification of Market Participants, and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4, BESTF-4 Energy Storage Resource Single Model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17, Management of Congestion Revenue Rights (CRRs) and Resource Node Remova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 to CRR Repossess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4, Determination of Significance with Respect to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6, BESTF-7 Self-Limiting Facilities and Self-Limiting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BESTF-6 DC-Coupled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Frequency-Based Limits on DC Tie Imports or Ex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place the Term MIS Public Area with ERCOT Websi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0, Compliance Metrics for Ancillary Service Supply Responsi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2, Planned Capacity Adjustment in the Report on Capacity, Demand and Reserves in the ERCOT Reg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0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3, Clarification of NPRR986 Language Related to Wholesale Storage Loa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4, Enhancement of SSR Mitigation Requir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5, Transmission Operator Definition and Design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6, Additional Revisions to Remove Dynamically Scheduled Resource (DSR) from the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7, Consolidate Greybox re NPRR973 and NPRR10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Membership/Segment Elec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5, 20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1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1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4:42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0-10-08T20:30:00Z</dcterms:modified>
  <cp:revision>4</cp:revision>
  <dc:subject/>
  <dc:title>1</dc:title>
</cp:coreProperties>
</file>