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714637653"/>
      <w:bookmarkStart w:id="1" w:name="__Fieldmark__10_371463765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714637653"/>
      <w:bookmarkStart w:id="3" w:name="__Fieldmark__11_371463765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714637653"/>
      <w:bookmarkStart w:id="5" w:name="__Fieldmark__14_371463765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714637653"/>
      <w:bookmarkStart w:id="7" w:name="__Fieldmark__17_371463765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714637653"/>
      <w:bookmarkStart w:id="9" w:name="__Fieldmark__18_371463765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714637653"/>
      <w:bookmarkStart w:id="11" w:name="__Fieldmark__21_371463765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714637653"/>
      <w:bookmarkStart w:id="13" w:name="__Fieldmark__22_371463765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714637653"/>
      <w:bookmarkStart w:id="15" w:name="__Fieldmark__24_371463765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714637653"/>
      <w:bookmarkStart w:id="17" w:name="__Fieldmark__26_371463765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714637653"/>
      <w:bookmarkStart w:id="19" w:name="__Fieldmark__28_371463765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714637653"/>
      <w:bookmarkStart w:id="21" w:name="__Fieldmark__30_371463765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714637653"/>
      <w:bookmarkStart w:id="23" w:name="__Fieldmark__32_371463765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714637653"/>
      <w:bookmarkStart w:id="25" w:name="__Fieldmark__34_371463765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