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09118333"/>
      <w:bookmarkStart w:id="1" w:name="__Fieldmark__3_360911833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09118333"/>
      <w:bookmarkStart w:id="3" w:name="__Fieldmark__4_360911833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609118333"/>
      <w:bookmarkStart w:id="5" w:name="__Fieldmark__5_360911833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609118333"/>
      <w:bookmarkStart w:id="7" w:name="__Fieldmark__7_360911833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609118333"/>
      <w:bookmarkStart w:id="9" w:name="__Fieldmark__8_360911833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609118333"/>
      <w:bookmarkStart w:id="11" w:name="__Fieldmark__9_360911833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609118333"/>
      <w:bookmarkStart w:id="13" w:name="__Fieldmark__10_360911833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609118333"/>
      <w:bookmarkStart w:id="15" w:name="__Fieldmark__12_3609118333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609118333"/>
      <w:bookmarkStart w:id="17" w:name="__Fieldmark__15_3609118333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