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03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Financial Security Interest Payment and Withholding Processes Upon Termination of Market Participant SF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0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33NPRR-02 Impact Analysis 0720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3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48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10-01T18:52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