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hyperlink r:id="rId2">
              <w:r>
                <w:rPr>
                  <w:rStyle w:val="InternetLink"/>
                </w:rPr>
                <w:t>023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BD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Related to NPRR984, Change ERS Standard Contract Term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ugust 5, 2020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stimated  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Time Requiremen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Other Binding Document Revision Request</w:t>
            </w:r>
            <w:r>
              <w:rPr/>
              <w:t xml:space="preserve"> (OBDRR) </w:t>
            </w:r>
            <w:r>
              <w:rPr>
                <w:rFonts w:cs="Arial"/>
              </w:rPr>
              <w:t xml:space="preserve">can take effect upon implementation of Nodal Protocol Revision Request (NPRR) 984, </w:t>
            </w:r>
            <w:r>
              <w:rPr/>
              <w:t>Change ERS Standard Contract Terms</w:t>
            </w:r>
            <w:r>
              <w:rPr>
                <w:rFonts w:cs="Arial"/>
              </w:rPr>
              <w:t xml:space="preserve">.  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Ongoing Requirements: No impacts to ERCOT staffing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impacts to ERCOT computer systems. 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ERCOT will update its business processes to implement this OBDRR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valuation of Interim Solutions or Alternatives for a More Efficient Implementation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re are no additional impacts to this OBDRR beyond what was captured in the Impact Analysis for NPRR984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23OBDRR-02 Impact Analysis 080520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cot.com/mktrules/issues/OBDRR23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20:20:00Z</dcterms:created>
  <dc:creator>ERCOT/if</dc:creator>
  <dc:description/>
  <cp:keywords/>
  <dc:language>en-US</dc:language>
  <cp:lastModifiedBy>Levine, Jonathan</cp:lastModifiedBy>
  <cp:lastPrinted>2007-01-12T08:31:00Z</cp:lastPrinted>
  <dcterms:modified xsi:type="dcterms:W3CDTF">2020-10-01T20:2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