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33081874"/>
      <w:bookmarkStart w:id="1" w:name="__Fieldmark__4_13308187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33081874"/>
      <w:bookmarkStart w:id="3" w:name="__Fieldmark__5_13308187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33081874"/>
      <w:bookmarkStart w:id="5" w:name="__Fieldmark__6_13308187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33081874"/>
      <w:bookmarkStart w:id="7" w:name="__Fieldmark__7_13308187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33081874"/>
      <w:bookmarkStart w:id="9" w:name="__Fieldmark__8_13308187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33081874"/>
      <w:bookmarkStart w:id="11" w:name="__Fieldmark__9_13308187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33081874"/>
      <w:bookmarkStart w:id="13" w:name="__Fieldmark__10_13308187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33081874"/>
            <w:bookmarkStart w:id="15" w:name="__Fieldmark__16_133081874"/>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33081874"/>
            <w:bookmarkStart w:id="17" w:name="__Fieldmark__17_133081874"/>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33081874"/>
            <w:bookmarkStart w:id="19" w:name="__Fieldmark__18_133081874"/>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33081874"/>
            <w:bookmarkStart w:id="21" w:name="__Fieldmark__19_133081874"/>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33081874"/>
            <w:bookmarkStart w:id="23" w:name="__Fieldmark__20_133081874"/>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33081874"/>
            <w:bookmarkStart w:id="25" w:name="__Fieldmark__21_133081874"/>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33081874"/>
            <w:bookmarkStart w:id="27" w:name="__Fieldmark__22_133081874"/>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33081874"/>
            <w:bookmarkStart w:id="29" w:name="__Fieldmark__23_133081874"/>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