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84234846"/>
      <w:bookmarkStart w:id="1" w:name="__Fieldmark__6_3584234846"/>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584234846"/>
      <w:bookmarkStart w:id="3" w:name="__Fieldmark__13_3584234846"/>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