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0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hd w:fill="FFFFFF" w:val="clear"/>
              </w:rPr>
              <w:t>Clarification of Definitions of Operating Condition Notice, Advisory, Watch, Emergency Notice, and Related Clarific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8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September 3, 2020, ROS reviewed Nodal Protocol Revision Request (NPRR) 1001.  ROS voted unanimously via roll call to endorse NPRR1001 as amended by the 9/2/20 ERCOT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01NPRR-10 ROS Comments 090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01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30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20-09-08T21:40:00Z</dcterms:modified>
  <cp:revision>4</cp:revision>
  <dc:subject/>
  <dc:title>Protocols Workshop</dc:title>
</cp:coreProperties>
</file>