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Process Alignment with Resource Lim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August 5, 2020, WMS reviewed Nodal Protocol Revision Request (NPRR) 1028.  WMS voted unanimously via roll call to request PRS continue to table NPRR1028 for further review by the Wholesale Market Working Group (W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8NPRR-06 WMS Comments 080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0:00Z</dcterms:created>
  <dc:creator>ERCOT/if</dc:creator>
  <dc:description/>
  <cp:keywords/>
  <dc:language>en-US</dc:language>
  <cp:lastModifiedBy>Jordan Troublefield</cp:lastModifiedBy>
  <cp:lastPrinted>2001-06-20T11:28:00Z</cp:lastPrinted>
  <dcterms:modified xsi:type="dcterms:W3CDTF">2020-08-07T14:40:00Z</dcterms:modified>
  <cp:revision>2</cp:revision>
  <dc:subject/>
  <dc:title>Protocols Workshop</dc:title>
</cp:coreProperties>
</file>