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XX,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 xml:space="preserve">On September 2, 2020, WMS reviewed Nodal Protocol Revision Request (NPRR) 994. </w:t>
      </w:r>
      <w:r>
        <w:rPr>
          <w:rFonts w:cs="Arial" w:ascii="Arial" w:hAnsi="Arial"/>
          <w:color w:val="000000"/>
        </w:rPr>
        <w:t xml:space="preserve">WMS voted via roll call to request PRS continue to table NPRR994.  There were ten opposing votes from the Consumer (4)(OPUC, City of Eastland, Nucor, Olin), Cooperative (STEC), Independent Generator (Calpine, Luminant), and Independent Retail Electric Provider (IREP)(3)(Reliant, Direct, Infinite) Market Segments, and one abstention from the Independent Power Marketer (IPM)(Shell) Market Segment.  </w:t>
      </w:r>
      <w:r>
        <w:rPr>
          <w:rFonts w:cs="Arial" w:ascii="Arial" w:hAnsi="Arial"/>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994NPRR-XX WMS Comments 09XX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3:00Z</dcterms:created>
  <dc:creator>ERCOT/if</dc:creator>
  <dc:description/>
  <cp:keywords/>
  <dc:language>en-US</dc:language>
  <cp:lastModifiedBy>ERCOT 090220</cp:lastModifiedBy>
  <cp:lastPrinted>2001-06-20T11:28:00Z</cp:lastPrinted>
  <dcterms:modified xsi:type="dcterms:W3CDTF">2020-09-03T19:08:00Z</dcterms:modified>
  <cp:revision>3</cp:revision>
  <dc:subject/>
  <dc:title>Protocols Workshop</dc:title>
</cp:coreProperties>
</file>