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457602"/>
      <w:bookmarkStart w:id="1" w:name="__Fieldmark__3_17745760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457602"/>
      <w:bookmarkStart w:id="3" w:name="__Fieldmark__4_17745760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77457602"/>
      <w:bookmarkStart w:id="5" w:name="__Fieldmark__5_17745760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77457602"/>
      <w:bookmarkStart w:id="7" w:name="__Fieldmark__7_17745760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77457602"/>
      <w:bookmarkStart w:id="9" w:name="__Fieldmark__8_17745760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77457602"/>
      <w:bookmarkStart w:id="11" w:name="__Fieldmark__9_17745760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77457602"/>
      <w:bookmarkStart w:id="13" w:name="__Fieldmark__10_17745760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177457602"/>
      <w:bookmarkStart w:id="15" w:name="__Fieldmark__12_177457602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77457602"/>
      <w:bookmarkStart w:id="17" w:name="__Fieldmark__15_177457602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