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955857393"/>
      <w:bookmarkStart w:id="1" w:name="__Fieldmark__10_295585739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955857393"/>
      <w:bookmarkStart w:id="3" w:name="__Fieldmark__11_295585739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955857393"/>
      <w:bookmarkStart w:id="5" w:name="__Fieldmark__14_295585739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955857393"/>
      <w:bookmarkStart w:id="7" w:name="__Fieldmark__17_295585739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955857393"/>
      <w:bookmarkStart w:id="9" w:name="__Fieldmark__18_295585739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955857393"/>
      <w:bookmarkStart w:id="11" w:name="__Fieldmark__21_295585739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955857393"/>
      <w:bookmarkStart w:id="13" w:name="__Fieldmark__22_295585739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955857393"/>
      <w:bookmarkStart w:id="15" w:name="__Fieldmark__24_295585739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955857393"/>
      <w:bookmarkStart w:id="17" w:name="__Fieldmark__26_295585739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955857393"/>
      <w:bookmarkStart w:id="19" w:name="__Fieldmark__28_295585739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955857393"/>
      <w:bookmarkStart w:id="21" w:name="__Fieldmark__30_295585739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955857393"/>
      <w:bookmarkStart w:id="23" w:name="__Fieldmark__32_295585739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955857393"/>
      <w:bookmarkStart w:id="25" w:name="__Fieldmark__34_295585739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