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20927715"/>
      <w:bookmarkStart w:id="1" w:name="__Fieldmark__6_42092771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420927715"/>
      <w:bookmarkStart w:id="3" w:name="__Fieldmark__13_420927715"/>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