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16315383"/>
      <w:bookmarkStart w:id="1" w:name="__Fieldmark__5_211631538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16315383"/>
      <w:bookmarkStart w:id="3" w:name="__Fieldmark__6_211631538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116315383"/>
      <w:bookmarkStart w:id="5" w:name="__Fieldmark__7_211631538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116315383"/>
      <w:bookmarkStart w:id="7" w:name="__Fieldmark__8_211631538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