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9078371"/>
      <w:bookmarkStart w:id="1" w:name="__Fieldmark__3_262907837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9078371"/>
      <w:bookmarkStart w:id="3" w:name="__Fieldmark__4_262907837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29078371"/>
      <w:bookmarkStart w:id="5" w:name="__Fieldmark__5_262907837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629078371"/>
      <w:bookmarkStart w:id="7" w:name="__Fieldmark__7_262907837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29078371"/>
      <w:bookmarkStart w:id="9" w:name="__Fieldmark__8_262907837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29078371"/>
      <w:bookmarkStart w:id="11" w:name="__Fieldmark__9_262907837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629078371"/>
      <w:bookmarkStart w:id="13" w:name="__Fieldmark__10_262907837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629078371"/>
      <w:bookmarkStart w:id="15" w:name="__Fieldmark__12_2629078371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629078371"/>
      <w:bookmarkStart w:id="17" w:name="__Fieldmark__15_2629078371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