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GEND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lesale Market Subcommittee (WMS) Meeting – Webex Onl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dnesday, August 5, 2020 – 9:30am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number:    126 017 0506</w:t>
      </w:r>
    </w:p>
    <w:p>
      <w:pPr>
        <w:pStyle w:val="Normal"/>
        <w:rPr/>
      </w:pPr>
      <w:r>
        <w:rPr>
          <w:sz w:val="22"/>
          <w:szCs w:val="22"/>
        </w:rPr>
        <w:t xml:space="preserve">Meeting password: WM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545"/>
        <w:gridCol w:w="2266"/>
        <w:gridCol w:w="1268"/>
      </w:tblGrid>
      <w:tr>
        <w:trPr>
          <w:trHeight w:val="23" w:hRule="exac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  <w:bookmarkStart w:id="0" w:name="_879d5877_a17e_40fd_84f9_2ed19e322069"/>
            <w:bookmarkStart w:id="1" w:name="_0be13c1c_76e6_4ff5_971c_9779ab4f3a83"/>
            <w:bookmarkStart w:id="2" w:name="_f07d2e0f_03f2_412a_a566_a161a57a1fed"/>
            <w:bookmarkStart w:id="3" w:name="_879d5877_a17e_40fd_84f9_2ed19e322069"/>
            <w:bookmarkStart w:id="4" w:name="_0be13c1c_76e6_4ff5_971c_9779ab4f3a83"/>
            <w:bookmarkStart w:id="5" w:name="_f07d2e0f_03f2_412a_a566_a161a57a1fed"/>
            <w:bookmarkEnd w:id="3"/>
            <w:bookmarkEnd w:id="4"/>
            <w:bookmarkEnd w:id="5"/>
          </w:p>
        </w:tc>
        <w:tc>
          <w:tcPr>
            <w:tcW w:w="554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Log in and validation for WMS Standing Representatives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lift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da Review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WMS Meeting Minutes (Vote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ly 8, 2020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echnical Advisory Committee (TAC) Update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Operations and Market Items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40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/>
              <w:t>2020 Q2 Unregistered Distributed Generation Report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Anders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2020 Q2 Settlement Stability Report 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. Covingt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w PRS Referrals (Vote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/>
            </w:pPr>
            <w:r>
              <w:rPr/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45 a.m.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NPRR1028, RUC Process Alignment with Resource Limits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vision Requests Tabled at PRS, Referred to WMS (Possible Vote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55 a.m.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947, Clarification to Ancillary Service Supply Responsibility Definition and Improvements to Determining and Charging for Ancillary Service Failed Quantities (WMWG)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PRR981, Day-Ahead Market Price Correction Process (WM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4, Clarify Generator Interconnection Neutral Project Classification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5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PRR995, RTF-6 Create Definition and Terms for Settlement Only Energy Storage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5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7, Management of Congestion Revenue Rights (CRRs) and Resource Node Removals (CM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5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3, Change to CRR Repossession Process (CMWG/MC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5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4, Determination of Significance with Respect to Price Correction (WM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2266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K. Rich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20 a.m.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77, DC Tie Planning Assumptions (Possible Vote)</w:t>
            </w:r>
          </w:p>
          <w:p>
            <w:pPr>
              <w:pStyle w:val="ListParagraph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% Rule Discussion </w:t>
            </w:r>
          </w:p>
        </w:tc>
        <w:tc>
          <w:tcPr>
            <w:tcW w:w="2266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bo Ballot (Vote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50 a.m.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 Working Group (M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Godinez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0, Add Definition of Integrated Battery Storage Systems (IBSS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. 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redit Working Group (MC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arne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15 a.m.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Detelich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25 a.m.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3. 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  <w:tab/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35 a.m.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pen Action Items 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gust 21, 2020 Transmission Issues Related to Generation Constraints Workshop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Lashe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GRR215, Limit Use of Remedial Action Schemes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Information System (MIS) Integration Update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Hal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 TAC Subcommittee Structural Review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Meeting Calendar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Settlement Working Group (MSWG)   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:00 p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before="0" w:after="0"/>
              <w:ind w:left="0" w:hanging="0"/>
              <w:contextualSpacing w:val="false"/>
              <w:textAlignment w:val="auto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 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, 2020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7, 2020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82" w:type="dxa"/>
        <w:jc w:val="left"/>
        <w:tblInd w:w="-27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392"/>
        <w:gridCol w:w="1710"/>
        <w:gridCol w:w="243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4392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  <w:bookmarkStart w:id="6" w:name="_0c0480e6_dec5_4a21_9a86_a44d1f0b9f08"/>
            <w:bookmarkStart w:id="7" w:name="_4e83c986_6aa0_4241_b7ab_6977b7f09565"/>
            <w:bookmarkStart w:id="8" w:name="_0c0480e6_dec5_4a21_9a86_a44d1f0b9f08"/>
            <w:bookmarkStart w:id="9" w:name="_4e83c986_6aa0_4241_b7ab_6977b7f09565"/>
            <w:bookmarkEnd w:id="8"/>
            <w:bookmarkEnd w:id="9"/>
          </w:p>
        </w:tc>
        <w:tc>
          <w:tcPr>
            <w:tcW w:w="171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3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ew of the outcome of the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Load Distribution Factors (LDFs) in the 2021 timefram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 increased transparency and policy awareness of  Generic Transmission Constraints (GTCs) and curtailmen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 Locational Real-Time On-Line Reliability Deployment Price Ad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completing analysis and will come back to 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update – Reviewed analysis, Conditional 1 Solution to NPRR904 and next step is Locational Real-Time On-Line Reliability Deployment Price Adder review by CMWG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6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Review of Resource Adequacy forecasts and development of a Net Load forecas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include possible evaluation and implementation of possible supplemental forecasts to CDR and SA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C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7/08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liquidation procedures as they impact CRRs and recommend potential change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 credit implications from potential hedging issues and credit risk for Demand Response customers due to high pric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Requested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discussion of upcoming analysis of 4CP and Retail Demand Response Surve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Fixed Costs in Fuel Adders and bring options to WMS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Methodology used to determine to Cost of New Entry (CON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Goal - NPRR end of 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updated assignment to CONE not Peaker Net Margin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07/08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29/20 06/05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mpacts on CDR from monthly generation interconnection repo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aint Defini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 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 – ERCOT contingency builder at 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m's question about contingencies where resource nodes are isolated due to the contingency definition and/or combination of prior outage and contingency.  Should be discussed at NDS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2/2017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1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ep Dive of potential issues in  the Low System-Wide Offer Cap (LCAP) Methodology if cumulative Peaker Net Margin (PNM) exceeds $315,000/Megawatts (MW) year and there are insufficient Ancillary Service offers in the Day-Ahead Market (DAM)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2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the mitigation issues and cost impacts and provide a recommendation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/ </w:t>
            </w:r>
            <w:r>
              <w:rPr>
                <w:strike/>
                <w:sz w:val="22"/>
                <w:szCs w:val="22"/>
              </w:rPr>
              <w:t>RC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cussion with IMM and On December Agend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5/2019- Removed review by RCWG, keep for 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/06/2019 WMS requested WMWG take up after local pricing issue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/2018 – assigned to WMWG/R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5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of Protocols in relation to use of “Emergency Condition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 December Agend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ed to OCN/Outage activity, subsequent NPRRs with E. Goff assista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5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at actual loss factors compared to calculated losses in modeling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uested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arding 2018 UFE Analysi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moving the deadline for revising energy offer curves closer to Real-Time opera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iting on ERCOT draft langua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7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market impacts from Tech Refresh proje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ing PRS project updat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7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arameters/calculation for ORDC to account for ERS deploy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8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ocess for EMR to set expectations for the 2020 Spring transmission Outage Season and what is best way to support that process – OBD, business process manual etc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it for ROS to complete Review fir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/05/2020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he availability and performance metrics for self-deployment, the reliability deployment price adder ramp, and the TDSP Load management program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/DS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ce Corrections and Consideration of “Significance”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4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Alternatives 1 through 3 as potential solutions to the issues in NPRR991 as per the WMWG presentation to the June 3, 2020 WMS meeting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recommended rejection of NPRR9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3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submission of TDSP read meter data for Loads with Interval Data Recorder (IDR) Meters and Non-Modeled Distributed Generators with Interval Data Recorders prior to Initial settlement of an Operating Day (Settlement – WMS; 867 – RM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2/18 TAC assigned IDR Meter Reads to COPS  3/22/18 TAC requested one forum for discussion/ solutions – RMS will ho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30/2017  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Price Corrections and Consideration of “Significance”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29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Summer Assessment Item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able Generation Resources (SWGRs) with Exelon item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Response Service (ERS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/Collateral for QSE representing Resource only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szCs w:val="22"/>
              </w:rPr>
              <w:t xml:space="preserve">Usage of Operating Condition Notices (OCNs) </w:t>
            </w:r>
            <w:r>
              <w:rPr>
                <w:rFonts w:cs="Arial" w:ascii="Calibri" w:hAnsi="Calibri"/>
                <w:color w:val="44546A"/>
                <w:kern w:val="2"/>
                <w:sz w:val="40"/>
                <w:szCs w:val="40"/>
              </w:rPr>
              <w:t xml:space="preserve"> </w:t>
            </w:r>
            <w:r>
              <w:rPr>
                <w:sz w:val="22"/>
                <w:szCs w:val="22"/>
              </w:rPr>
              <w:t>for projected reserve capacity shortag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/A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current TCEQ enforcement discretion proces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for Summer demand response stud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/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alpine Item: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Resource Adequacy forecasts and development of a Net Load foreca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/MSW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/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/MC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to develop solution, then MSW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mechanics, then MCWG aft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lude at RMS, then WMS, then R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NPRR1006, Update Emergency Response Service (ERS) Restoration Assumption for Reliability Deployment Price Adder to Match Actual Dat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S had no consensus at 3/4/2020 Information Session, 2 distinct camps with 2 distinct values  - No email vote.  WMS Leadership will update TAC in formal report at next TAC meeting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4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IMM Recommendations from 2019 State of the Market Report assignments to WMS 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Remove Reliability Unit Commitment (RUC) opt-out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  <w:highlight w:val="yellow"/>
              </w:rPr>
              <w:t xml:space="preserve">Eliminate two percent rul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Change Transmission Cost Allocation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Include Shadow Prices of Ancillary Services Constraint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Modifications to the Reliability Deployment Price Adder 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Reliability MWs, not Market MW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Adjust restoration tim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Remove ERS deployed MWs from ORDC reserve calculation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Local (Zonal) RDPA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Mitigated Offer Change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Commitment costs for RUC interva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Opportunity cos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Ensure no fixe/non-marginal costs included in fuel adder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Implement Transmission Demand Curves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WMWG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CMWG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WMWG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WMWG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WMWG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CMWG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WMWG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CMWG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Alternatives/DC Tie Load - one meet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7/08/20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200805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6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6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21:25:00Z</dcterms:created>
  <dc:creator>khobbs</dc:creator>
  <dc:description/>
  <cp:keywords/>
  <dc:language>en-US</dc:language>
  <cp:lastModifiedBy>Clifton, Suzy</cp:lastModifiedBy>
  <cp:lastPrinted>2019-10-29T09:10:00Z</cp:lastPrinted>
  <dcterms:modified xsi:type="dcterms:W3CDTF">2020-07-28T21:25:00Z</dcterms:modified>
  <cp:revision>3</cp:revision>
  <dc:subject/>
  <dc:title>Function of Working Groups and Task Forces</dc:title>
</cp:coreProperties>
</file>