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lated to NPRR1003, Elimination of References to Resource Asset Registration Form – Procedure for Identifying Resource No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Other Binding Document Revision Request (OBDRR) can take effect upon implementation of Nodal Protocol Revision Request (NPRR) 1003, Elimination of References to Resource Asset Registration Form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8OBDRR-02 Impact Analysis 022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1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31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08-04T01:38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