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ocation of Combined Cycle Train to Resource Attribu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0NPRR-02 Impact Analysis 121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56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3T21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