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9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Generator Voltage Control Tolerance Ban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0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Operating Guide Revision Request (NO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   67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BI &amp; Data Analytics                              33%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5NOGRR-02 Impact Analysis 0820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9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6:39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08-04T01:0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