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27969441"/>
      <w:bookmarkStart w:id="1" w:name="__Fieldmark__6_112796944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127969441"/>
      <w:bookmarkStart w:id="3" w:name="__Fieldmark__13_1127969441"/>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