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612510"/>
      <w:bookmarkStart w:id="1" w:name="__Fieldmark__3_306125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612510"/>
      <w:bookmarkStart w:id="3" w:name="__Fieldmark__4_306125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612510"/>
      <w:bookmarkStart w:id="5" w:name="__Fieldmark__5_306125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612510"/>
      <w:bookmarkStart w:id="7" w:name="__Fieldmark__6_306125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612510"/>
      <w:bookmarkStart w:id="9" w:name="__Fieldmark__7_306125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612510"/>
      <w:bookmarkStart w:id="11" w:name="__Fieldmark__8_306125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612510"/>
      <w:bookmarkStart w:id="13" w:name="__Fieldmark__9_3061251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612510"/>
      <w:bookmarkStart w:id="15" w:name="__Fieldmark__10_3061251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612510"/>
            <w:bookmarkStart w:id="17" w:name="__Fieldmark__22_3061251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612510"/>
            <w:bookmarkStart w:id="19" w:name="__Fieldmark__23_3061251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612510"/>
            <w:bookmarkStart w:id="21" w:name="__Fieldmark__24_3061251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612510"/>
            <w:bookmarkStart w:id="23" w:name="__Fieldmark__25_3061251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612510"/>
            <w:bookmarkStart w:id="25" w:name="__Fieldmark__26_3061251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612510"/>
            <w:bookmarkStart w:id="27" w:name="__Fieldmark__27_3061251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612510"/>
            <w:bookmarkStart w:id="29" w:name="__Fieldmark__28_3061251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612510"/>
            <w:bookmarkStart w:id="31" w:name="__Fieldmark__29_3061251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612510"/>
            <w:bookmarkStart w:id="33" w:name="__Fieldmark__30_3061251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