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3524904"/>
      <w:bookmarkStart w:id="1" w:name="__Fieldmark__3_34352490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3524904"/>
      <w:bookmarkStart w:id="3" w:name="__Fieldmark__4_34352490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43524904"/>
      <w:bookmarkStart w:id="5" w:name="__Fieldmark__5_34352490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43524904"/>
      <w:bookmarkStart w:id="7" w:name="__Fieldmark__7_34352490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43524904"/>
      <w:bookmarkStart w:id="9" w:name="__Fieldmark__8_34352490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43524904"/>
      <w:bookmarkStart w:id="11" w:name="__Fieldmark__9_34352490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43524904"/>
      <w:bookmarkStart w:id="13" w:name="__Fieldmark__10_34352490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43524904"/>
      <w:bookmarkStart w:id="15" w:name="__Fieldmark__12_343524904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43524904"/>
      <w:bookmarkStart w:id="17" w:name="__Fieldmark__15_343524904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