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371172527"/>
      <w:bookmarkStart w:id="1" w:name="__Fieldmark__4_13711725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371172527"/>
      <w:bookmarkStart w:id="3" w:name="__Fieldmark__5_13711725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371172527"/>
      <w:bookmarkStart w:id="5" w:name="__Fieldmark__6_13711725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371172527"/>
      <w:bookmarkStart w:id="7" w:name="__Fieldmark__7_13711725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371172527"/>
      <w:bookmarkStart w:id="9" w:name="__Fieldmark__8_13711725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371172527"/>
      <w:bookmarkStart w:id="11" w:name="__Fieldmark__9_13711725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71172527"/>
      <w:bookmarkStart w:id="13" w:name="__Fieldmark__10_137117252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371172527"/>
            <w:bookmarkStart w:id="15" w:name="__Fieldmark__16_137117252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371172527"/>
            <w:bookmarkStart w:id="17" w:name="__Fieldmark__17_137117252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371172527"/>
            <w:bookmarkStart w:id="19" w:name="__Fieldmark__18_137117252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371172527"/>
            <w:bookmarkStart w:id="21" w:name="__Fieldmark__19_137117252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371172527"/>
            <w:bookmarkStart w:id="23" w:name="__Fieldmark__20_137117252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371172527"/>
            <w:bookmarkStart w:id="25" w:name="__Fieldmark__21_137117252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371172527"/>
            <w:bookmarkStart w:id="27" w:name="__Fieldmark__22_137117252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371172527"/>
            <w:bookmarkStart w:id="29" w:name="__Fieldmark__23_137117252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